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英德市九龙镇大沟谷矿区金矿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6-27T03:06:00Z</dcterms:modified>
  <cp:revision>14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