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cs="宋体;SimSun" w:eastAsia="仿宋_GB2312"/>
                <w:szCs w:val="32"/>
              </w:rPr>
              <w:t>《英德市英城镇观音山（长腰山矿区）水泥用石灰岩矿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6-27T03:12:00Z</dcterms:modified>
  <cp:revision>15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