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：</w:t>
      </w:r>
    </w:p>
    <w:p>
      <w:pPr>
        <w:pStyle w:val="Normal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守信激励措施成效信息表</w:t>
      </w:r>
    </w:p>
    <w:p>
      <w:pPr>
        <w:pStyle w:val="Normal"/>
        <w:rPr>
          <w:rFonts w:ascii="方正小标宋_GBK" w:hAnsi="方正小标宋_GBK" w:eastAsia="方正小标宋_GBK" w:cs="方正小标宋_GBK"/>
          <w:sz w:val="28"/>
          <w:szCs w:val="28"/>
          <w:lang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填报单位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</w:t>
      </w:r>
      <w:r>
        <w:rPr>
          <w:sz w:val="28"/>
          <w:szCs w:val="28"/>
          <w:lang w:val="en-US" w:eastAsia="zh-CN"/>
        </w:rPr>
        <w:t>填表人及联系电话：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60"/>
        <w:gridCol w:w="2400"/>
        <w:gridCol w:w="2010"/>
        <w:gridCol w:w="1283"/>
        <w:gridCol w:w="795"/>
        <w:gridCol w:w="1125"/>
        <w:gridCol w:w="1027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执行部门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措施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对象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成效</w:t>
            </w:r>
          </w:p>
        </w:tc>
      </w:tr>
      <w:tr>
        <w:trPr>
          <w:trHeight w:val="68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年累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市发改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建立行政审批绿色通道，实施“容缺受理”便利服务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债发行过程中，发行人披露纳税信用级别信息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在粮食、棉花等进出口配额分配中，给予一定激励措施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在电力直接交易和落实优先发电权、优先购电权中，同等条件下优先考虑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在企业境外发债备案管理中，同等条件下加快办理进度，适时选择开展年度发债额度一次核定、分期分批发行试点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在政府投资项目招标中，简化纳税证明等相关手续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在战略性新兴产业融资担保风险补偿金试点工作中，同等条件下予以优先考虑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入风险补偿支持范围的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企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重大项目稽查中减少抽查比例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价格执法检查中减少抽查频次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市国税局、市地税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动向社会公告名单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一般纳税人可单次领取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月的增值税发票用量，需要调整增值税发票用量时即时办理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普通发票按需领用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由税务机关提供绿色通道或专门人员帮助办理涉税事项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连续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被评为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信用级别的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办理业务笔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出口企业管理一类企业便利措施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为出口企业管理一类的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涉及退税金额（万元）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增值税一般纳税人取消增值税发票认证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勾选票数（份）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勾选票数（份）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市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财政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在实施财政性资金项目安排时，同等条件下优先考虑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人力资源社会保障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办理社保等业务时给予提前预约、优先办理、简化流程等必要便利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国土资源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在政府招标供应土地时，同等条件下优先考虑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环境保护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办理环境影响评价文件审批等环境保护许可事项，在同等条件下予以优先支持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商务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办理商务领域相关行政审批事项时，给予优先处理的便利政策，缩减办证时间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清远海关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适用较低进出口货物查验率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海关企业信用等级为认证企业的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简化进出口货物单证审核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海关企业信用等级为认证企业的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优先办理进出口货物通关手续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海关企业信用等级为认证企业的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海关优先为企业设立协调员，解决企业进出口通关问题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海关企业信用等级为认证企业的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享受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EO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互认国家或地区海关提供的通关便利措施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海关企业信用等级为认证企业的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优先开展信用培育或提供相关培训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海关企业信用等级为一般信用企业的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交通运输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优先办理车辆通关手续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优先核发国际汽车运输行车许可证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工商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在企业信用信息公示系统上进行公告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清远出入境检验检疫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适用较低的检验检疫口岸查验率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优先安排免办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CC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认证货物担保放行以及后续销毁核销等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办理目录外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C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和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C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证书时，予以优先处理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食品药品监管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建立绿色通道，在办理食品药品生产经营审批事项时根据实际情况提供便利服务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清远银监分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作为银行授信融资的重要参考条件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民银行清远中心支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作为优良信用记录记入金融信用信息基础数据库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国家外汇管理局清远市中心支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优先选择作为贸易投资便利化改革措施的先行先试对象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外汇业务合规性好的纳税信用</w:t>
            </w:r>
            <w:r>
              <w:rPr>
                <w:rFonts w:cs="仿宋_GB2312" w:ascii="仿宋_GB2312" w:hAnsi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次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文明办、市总工会、市民政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入全国文明城市测评标准，作为评选全国文明单位的参考条件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推行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在评选五一劳动奖章时同等条件下予以优先考虑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推行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在评选全市性先进社会组织时予以优先考虑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推行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各有关部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出台适宜在部分企业进行试点的优惠政策、便利服务措施时，优先选择试点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政策措施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作为颁发荣誉证书、嘉奖和表彰等荣誉性称号的重要参考，优先给予奖励和表彰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推行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向“信用清远”网站和社会化征信机构适时推送相关信息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纳税信用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户数</w:t>
            </w: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市国税局、市地税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“</w:t>
            </w: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银税互动”助力企业发展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符合银行授信条件的纳税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推送总户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清远银监分局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小微企业存量贷款户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小微企业贷款当年累计发放户数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小微企业贷款当年累计发放金额（万元）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小微企业贷款余额（万元）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" w:hAnsi="仿宋_GB2312" w:cs="仿宋_GB2312"/>
          <w:spacing w:val="-20"/>
          <w:w w:val="90"/>
          <w:sz w:val="28"/>
          <w:szCs w:val="28"/>
          <w:lang w:eastAsia="zh-CN"/>
        </w:rPr>
      </w:pPr>
      <w:r>
        <w:rPr>
          <w:rFonts w:cs="仿宋_GB2312" w:ascii="仿宋_GB2312" w:hAnsi="仿宋_GB2312"/>
          <w:spacing w:val="-20"/>
          <w:w w:val="9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" w:hAnsi="仿宋_GB2312" w:cs="仿宋_GB2312"/>
          <w:spacing w:val="-20"/>
          <w:w w:val="90"/>
          <w:sz w:val="28"/>
          <w:szCs w:val="28"/>
          <w:lang w:eastAsia="zh-CN"/>
        </w:rPr>
      </w:pPr>
      <w:r>
        <w:rPr>
          <w:rFonts w:ascii="仿宋_GB2312" w:hAnsi="仿宋_GB2312" w:cs="仿宋_GB2312"/>
          <w:spacing w:val="-20"/>
          <w:w w:val="90"/>
          <w:sz w:val="28"/>
          <w:szCs w:val="28"/>
          <w:lang w:eastAsia="zh-CN"/>
        </w:rPr>
        <w:t>注：是否推行：填写“是”或“否”。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9:00Z</dcterms:created>
  <dc:creator>江洁华</dc:creator>
  <dc:description/>
  <dc:language>en-US</dc:language>
  <cp:lastModifiedBy>江洁华</cp:lastModifiedBy>
  <cp:lastPrinted>2017-05-27T15:14:00Z</cp:lastPrinted>
  <dcterms:modified xsi:type="dcterms:W3CDTF">2017-09-20T03:58:21Z</dcterms:modified>
  <cp:revision>2</cp:revision>
  <dc:subject/>
  <dc:title>守信激励措施成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