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bCs/>
          <w:sz w:val="44"/>
        </w:rPr>
        <w:t>用地审批阶段（协议出让类）流程图</w:t>
      </w:r>
    </w:p>
    <w:p>
      <w:pPr>
        <w:pStyle w:val="NewNewNew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ewNewNew"/>
        <w:rPr>
          <w:rFonts w:ascii="宋体" w:hAnsi="宋体" w:eastAsia="宋体" w:cs="宋体"/>
          <w:sz w:val="18"/>
          <w:szCs w:val="28"/>
        </w:rPr>
      </w:pPr>
      <w:r>
        <w:rPr>
          <w:rFonts w:ascii="宋体" w:hAnsi="宋体" w:cs="宋体" w:eastAsia="宋体"/>
          <w:b/>
          <w:sz w:val="28"/>
          <w:szCs w:val="28"/>
          <w:lang w:eastAsia="zh-CN"/>
        </w:rPr>
        <w:t>咨询辅导及</w:t>
      </w:r>
      <w:r>
        <w:rPr>
          <w:rFonts w:ascii="宋体" w:hAnsi="宋体" w:cs="宋体" w:eastAsia="宋体"/>
          <w:b/>
          <w:sz w:val="28"/>
          <w:szCs w:val="28"/>
        </w:rPr>
        <w:t>审批前期应</w:t>
      </w:r>
      <w:r>
        <w:rPr>
          <w:rFonts w:ascii="宋体" w:hAnsi="宋体" w:cs="宋体" w:eastAsia="宋体"/>
          <w:b/>
          <w:kern w:val="0"/>
          <w:sz w:val="28"/>
          <w:szCs w:val="28"/>
        </w:rPr>
        <w:t>开展并完成相应工作（</w:t>
      </w:r>
      <w:r>
        <w:rPr>
          <w:rFonts w:ascii="宋体" w:hAnsi="宋体" w:cs="宋体" w:eastAsia="宋体"/>
          <w:b/>
          <w:sz w:val="28"/>
          <w:szCs w:val="28"/>
        </w:rPr>
        <w:t>不计入本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审批时限</w:t>
      </w:r>
      <w:r>
        <w:rPr>
          <w:rFonts w:ascii="宋体" w:hAnsi="宋体" w:cs="宋体" w:eastAsia="宋体"/>
          <w:b/>
          <w:kern w:val="0"/>
          <w:sz w:val="28"/>
          <w:szCs w:val="28"/>
        </w:rPr>
        <w:t>）</w:t>
      </w:r>
      <w:r>
        <w:rPr>
          <w:rFonts w:ascii="宋体" w:hAnsi="宋体" w:cs="宋体" w:eastAsia="宋体"/>
          <w:b/>
          <w:color w:val="333333"/>
          <w:kern w:val="0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eastAsia="宋体" w:cs="宋体"/>
          <w:sz w:val="18"/>
          <w:szCs w:val="28"/>
        </w:rPr>
      </w:pPr>
      <w:r>
        <w:rPr>
          <w:rFonts w:eastAsia="宋体" w:cs="宋体" w:ascii="宋体" w:hAnsi="宋体"/>
          <w:sz w:val="1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275</wp:posOffset>
                </wp:positionH>
                <wp:positionV relativeFrom="paragraph">
                  <wp:posOffset>30480</wp:posOffset>
                </wp:positionV>
                <wp:extent cx="9946005" cy="1684020"/>
                <wp:effectExtent l="2540" t="1905" r="412686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6080" cy="1684080"/>
                          <a:chOff x="0" y="0"/>
                          <a:chExt cx="9946080" cy="1684080"/>
                        </a:xfrm>
                      </wpg:grpSpPr>
                      <wps:wsp>
                        <wps:cNvSpPr/>
                        <wps:spPr>
                          <a:xfrm>
                            <a:off x="2971800" y="0"/>
                            <a:ext cx="3886200" cy="1684080"/>
                          </a:xfrm>
                          <a:prstGeom prst="flowChartPreparation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使用新增建设用地的，项目单位持项目批准（或核准、备案）文件、规划选址意见书，向市用地审批委员会申请安排用地指标，由项目所在地的国土资源部门办理用地报批手续，取得省级以上的用地批准文件，由当地政府组织完成土地征收补偿安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000"/>
                            <a:ext cx="2857680" cy="1486080"/>
                          </a:xfrm>
                          <a:prstGeom prst="flowChartPreparation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使用政府储备用地的，土地储备机构须完成用地收储结案，出具同意使用储备用地的书面意见（附用地结案书和相关规划条件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2480" y="99000"/>
                            <a:ext cx="2973600" cy="1486080"/>
                          </a:xfrm>
                          <a:prstGeom prst="flowChartPreparation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使用项目单位自有建设用地（改变土地使用条件）的，项目单位持项目批准（或核准、备案）文件，向规划部门申请改变土地使用条件并获得批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25pt;margin-top:2.4pt;width:783.15pt;height:132.6pt" coordorigin="-1065,48" coordsize="15663,2652"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stroked="t" o:allowincell="f" style="position:absolute;left:3615;top:48;width:6119;height:2651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使用新增建设用地的，项目单位持项目批准（或核准、备案）文件、规划选址意见书，向市用地审批委员会申请安排用地指标，由项目所在地的国土资源部门办理用地报批手续，取得省级以上的用地批准文件，由当地政府组织完成土地征收补偿安置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-1065;top:204;width:4499;height:233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使用政府储备用地的，土地储备机构须完成用地收储结案，出具同意使用储备用地的书面意见（附用地结案书和相关规划条件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9915;top:204;width:4682;height:233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使用项目单位自有建设用地（改变土地使用条件）的，项目单位持项目批准（或核准、备案）文件，向规划部门申请改变土地使用条件并获得批准。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0"/>
        <w:rPr/>
      </w:pP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</wp:posOffset>
                </wp:positionH>
                <wp:positionV relativeFrom="paragraph">
                  <wp:posOffset>5843270</wp:posOffset>
                </wp:positionV>
                <wp:extent cx="7010400" cy="64268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642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5pt;margin-top:460.1pt;width:551.95pt;height:50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3385</wp:posOffset>
                </wp:positionH>
                <wp:positionV relativeFrom="paragraph">
                  <wp:posOffset>6050915</wp:posOffset>
                </wp:positionV>
                <wp:extent cx="5340350" cy="6094730"/>
                <wp:effectExtent l="5080" t="5080" r="18694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240" cy="6094800"/>
                          <a:chOff x="0" y="0"/>
                          <a:chExt cx="5340240" cy="6094800"/>
                        </a:xfrm>
                      </wpg:grpSpPr>
                      <wps:wsp>
                        <wps:cNvCnPr/>
                        <wps:spPr>
                          <a:xfrm>
                            <a:off x="1354320" y="1780560"/>
                            <a:ext cx="11880" cy="3852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080" y="3223440"/>
                            <a:ext cx="2405520" cy="719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国土资源部门签订土地出让合同、核发建设用地批准书、缴费通知单（2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732400" y="-1050840"/>
                            <a:ext cx="207720" cy="292068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0960" y="-466560"/>
                            <a:ext cx="2921400" cy="2757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3400" y="0"/>
                            <a:ext cx="1940040" cy="4827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国土用地审批业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收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73400" y="-584280"/>
                            <a:ext cx="8640" cy="1314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5400" y="3935160"/>
                            <a:ext cx="4860360" cy="2159640"/>
                          </a:xfrm>
                        </wpg:grpSpPr>
                        <wps:wsp>
                          <wps:cNvSpPr/>
                          <wps:spPr>
                            <a:xfrm>
                              <a:off x="2767320" y="321120"/>
                              <a:ext cx="2093040" cy="541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规划部门核发建设用地规划许可证（2个工作日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79720" y="-1058040"/>
                              <a:ext cx="8640" cy="12290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76120" y="-883440"/>
                              <a:ext cx="2638080" cy="137520"/>
                            </a:xfrm>
                            <a:prstGeom prst="bent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442960" y="-1448640"/>
                              <a:ext cx="140040" cy="2647440"/>
                            </a:xfrm>
                            <a:prstGeom prst="bentConnector2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251360"/>
                              <a:ext cx="2344320" cy="907920"/>
                            </a:xfrm>
                            <a:prstGeom prst="flowChartTerminator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国土资源部门窗口将批复文件送达项目建设单位（1个工作日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65200" y="866880"/>
                            <a:ext cx="2075040" cy="49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规划部门核发规划条件审定意见书（3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7040"/>
                            <a:ext cx="2747520" cy="106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土地价格评估、国土资源部门编制协议出让土地方案、呈报市政府；市政府批复；国土资源部门签订《国有土地使用权协议出让意向书》、协议出让结果公示（不计入审批时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55pt;margin-top:476.45pt;width:420.5pt;height:479.9pt" coordorigin="4651,9529" coordsize="8410,959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784;top:12333;width:18;height:606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908;top:14605;width:3787;height:113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国土资源部门签订土地出让合同、核发建设用地批准书、缴费通知单（2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820;top:10010;width:4597;height:326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26;top:8794;width:4600;height:433" type="_x0000_t33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55;top:9529;width:3054;height:7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国土用地审批业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收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14;top:8609;width:11;height:2069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4943;top:15726;width:7654;height:3401">
                  <v:shape id="shape_0" fillcolor="white" stroked="t" o:allowincell="f" style="position:absolute;left:9301;top:16232;width:3295;height:85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规划部门核发建设用地规划许可证（2个工作日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801;top:14060;width:13;height:1934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795;top:14335;width:4153;height:216" type="_x0000_t33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818;top:15419;width:4167;height:220;rotation:90" type="_x0000_t33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stroked="t" o:allowincell="f" style="position:absolute;left:4943;top:17697;width:3691;height:1429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国土资源部门窗口将批复文件送达项目建设单位（1个工作日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</v:group>
                <v:shape id="shape_0" fillcolor="white" stroked="t" o:allowincell="f" style="position:absolute;left:9793;top:10894;width:3267;height:78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规划部门核发规划条件审定意见书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651;top:12343;width:4326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土地价格评估、国土资源部门编制协议出让土地方案、呈报市政府；市政府批复；国土资源部门签订《国有土地使用权协议出让意向书》、协议出让结果公示（不计入审批时限）</w:t>
                        </w:r>
                      </w:p>
                    </w:txbxContent>
                  </v:textbox>
                  <v:fill o:detectmouseclick="t" on="false"/>
                  <v:stroke color="black" weight="9360" dashstyle="longdash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0510</wp:posOffset>
                </wp:positionH>
                <wp:positionV relativeFrom="paragraph">
                  <wp:posOffset>-2452370</wp:posOffset>
                </wp:positionV>
                <wp:extent cx="542290" cy="7517765"/>
                <wp:effectExtent l="5715" t="6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2160" cy="7517880"/>
                        </a:xfrm>
                        <a:custGeom>
                          <a:avLst/>
                          <a:gdLst>
                            <a:gd name="textAreaLeft" fmla="*/ 90360 w 307440"/>
                            <a:gd name="textAreaRight" fmla="*/ 307800 w 307440"/>
                            <a:gd name="textAreaTop" fmla="*/ 177480 h 4262040"/>
                            <a:gd name="textAreaBottom" fmla="*/ 4084560 h 426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21.25pt;margin-top:-193.1pt;width:42.65pt;height:591.9pt;mso-wrap-style:none;v-text-anchor:middle;rotation:270" type="_x0000_t85">
                <v:fill o:detectmouseclick="t" on="false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6695</wp:posOffset>
                </wp:positionH>
                <wp:positionV relativeFrom="paragraph">
                  <wp:posOffset>1576070</wp:posOffset>
                </wp:positionV>
                <wp:extent cx="415925" cy="390525"/>
                <wp:effectExtent l="22225" t="5715" r="215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390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17.85pt;margin-top:124.1pt;width:32.7pt;height:30.7pt;mso-wrap-style:none;v-text-anchor:middle" type="_x0000_t67"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230</wp:posOffset>
                </wp:positionH>
                <wp:positionV relativeFrom="paragraph">
                  <wp:posOffset>2006600</wp:posOffset>
                </wp:positionV>
                <wp:extent cx="6132830" cy="4027805"/>
                <wp:effectExtent l="2540" t="254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960" cy="4027680"/>
                          <a:chOff x="0" y="0"/>
                          <a:chExt cx="6132960" cy="402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32960" cy="402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32960" cy="402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96080" y="3572640"/>
                                <a:ext cx="32400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32960" cy="402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32960" cy="3677400"/>
                                </a:xfrm>
                                <a:prstGeom prst="flowChartPreparation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8120" y="64800"/>
                                  <a:ext cx="4456440" cy="3962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00" y="1579320"/>
                                    <a:ext cx="640080" cy="66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8"/>
                                          <w:rFonts w:ascii="宋体" w:hAnsi="宋体" w:eastAsia="宋体" w:cs="宋体"/>
                                          <w:color w:val="auto"/>
                                          <w:lang w:val="en-US" w:eastAsia="zh-CN" w:bidi="ar-SA"/>
                                        </w:rPr>
                                        <w:t>否，补件（5个工作日内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19120" cy="3962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24600" y="827280"/>
                                      <a:ext cx="2265840" cy="328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宋体" w:hAnsi="宋体" w:eastAsia="宋体" w:cs="宋体"/>
                                            <w:color w:val="auto"/>
                                            <w:lang w:val="en-US" w:eastAsia="zh-CN" w:bidi="ar-SA"/>
                                          </w:rPr>
                                          <w:t>国土收件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1806480" y="3187800"/>
                                      <a:ext cx="13680" cy="775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2890440" y="991080"/>
                                      <a:ext cx="254880" cy="1805040"/>
                                    </a:xfrm>
                                    <a:prstGeom prst="bentConnector3">
                                      <a:avLst>
                                        <a:gd name="adj1" fmla="val -382743"/>
                                      </a:avLst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3600" y="0"/>
                                      <a:ext cx="2265840" cy="46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4"/>
                                            <w:rFonts w:ascii="宋体" w:hAnsi="宋体" w:eastAsia="宋体" w:cs="宋体"/>
                                            <w:color w:val="auto"/>
                                            <w:lang w:val="en-US" w:eastAsia="zh-CN" w:bidi="ar-SA"/>
                                          </w:rPr>
                                          <w:t>申请人提交资料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546920"/>
                                      <a:ext cx="1760760" cy="321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8"/>
                                            <w:rFonts w:ascii="宋体" w:hAnsi="宋体" w:eastAsia="宋体" w:cs="宋体"/>
                                            <w:color w:val="auto"/>
                                            <w:lang w:val="en-US" w:eastAsia="zh-CN" w:bidi="ar-SA"/>
                                          </w:rPr>
                                          <w:t>国土部门审查（3个工作日）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76320" y="1544400"/>
                                      <a:ext cx="1901160" cy="33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8"/>
                                            <w:rFonts w:ascii="宋体" w:hAnsi="宋体" w:eastAsia="宋体" w:cs="宋体"/>
                                            <w:color w:val="auto"/>
                                            <w:lang w:val="en-US" w:eastAsia="zh-CN" w:bidi="ar-SA"/>
                                          </w:rPr>
                                          <w:t>规划部门审查（3个工作日）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31640" y="2405520"/>
                                      <a:ext cx="2714040" cy="78300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8"/>
                                            <w:rFonts w:ascii="宋体" w:hAnsi="宋体" w:eastAsia="宋体" w:cs="宋体"/>
                                            <w:color w:val="auto"/>
                                            <w:lang w:val="en-US" w:eastAsia="zh-CN" w:bidi="ar-SA"/>
                                          </w:rPr>
                                          <w:t>是否符合用地审批清单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40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747800" y="473760"/>
                                      <a:ext cx="1800" cy="3456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47960" y="507960"/>
                                      <a:ext cx="0" cy="29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 rot="10800000">
                                      <a:off x="878760" y="1338840"/>
                                      <a:ext cx="874800" cy="205920"/>
                                    </a:xfrm>
                                    <a:prstGeom prst="bentConnector2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1787400" y="1895400"/>
                                      <a:ext cx="1064520" cy="245520"/>
                                    </a:xfrm>
                                    <a:prstGeom prst="bentConnector3">
                                      <a:avLst>
                                        <a:gd name="adj1" fmla="val 99695"/>
                                      </a:avLst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rot="16200000">
                                      <a:off x="2095920" y="816120"/>
                                      <a:ext cx="388440" cy="1068840"/>
                                    </a:xfrm>
                                    <a:prstGeom prst="bentConnector3">
                                      <a:avLst>
                                        <a:gd name="adj1" fmla="val 50092"/>
                                      </a:avLst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91720" y="531000"/>
                              <a:ext cx="354240" cy="253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0"/>
                                    <w:b/>
                                    <w:bCs/>
                                    <w:rFonts w:ascii="华文新魏" w:hAnsi="华文新魏" w:eastAsia="华文新魏" w:cs="华文新魏"/>
                                    <w:color w:val="auto"/>
                                    <w:lang w:val="en-US" w:eastAsia="zh-CN"/>
                                  </w:rPr>
                                  <w:t>材料审查阶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 rot="16200000">
                            <a:off x="2402640" y="1747440"/>
                            <a:ext cx="537480" cy="90936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pt;margin-top:158pt;width:482.9pt;height:317.15pt" coordorigin="1898,3160" coordsize="9658,6343">
                <v:group id="shape_0" style="position:absolute;left:1898;top:3160;width:9658;height:6343">
                  <v:group id="shape_0" style="position:absolute;left:1898;top:3160;width:9658;height:6343">
                    <v:shape id="shape_0" fillcolor="white" stroked="f" o:allowincell="f" style="position:absolute;left:6931;top:8786;width:509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898;top:3160;width:9658;height:6343">
                      <v:shape id="shape_0" stroked="t" o:allowincell="f" style="position:absolute;left:1898;top:3160;width:9657;height:5790;mso-wrap-style:none;v-text-anchor:middle" type="_x0000_t1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3240" joinstyle="miter" endcap="flat"/>
                        <w10:wrap type="none"/>
                      </v:shape>
                      <v:group id="shape_0" style="position:absolute;left:4005;top:3262;width:7018;height:6241">
                        <v:shape id="shape_0" fillcolor="white" stroked="f" o:allowincell="f" style="position:absolute;left:10015;top:5749;width:1007;height:10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否，补件（5个工作日内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005;top:3262;width:6486;height:6241">
                          <v:shape id="shape_0" stroked="t" o:allowincell="f" style="position:absolute;left:4989;top:4565;width:3567;height:51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国土收件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850;top:8282;width:21;height:122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type id="_x0000_t34" coordsize="21600,21600" o:spt="34" adj="10800" path="m,l@0,l@0,21600l21600,21600nfe">
                            <v:stroke joinstyle="miter"/>
                            <v:formulas>
                              <v:f eqn="val #0"/>
                            </v:formulas>
                            <v:path gradientshapeok="t" o:connecttype="rect" textboxrect="0,0,21600,21600"/>
                            <v:handles>
                              <v:h position="@0,10800"/>
                            </v:handles>
                          </v:shapetype>
                          <v:shape id="shape_0" stroked="t" o:allowincell="f" style="position:absolute;left:8559;top:4825;width:399;height:2840;rotation:180" type="_x0000_t34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f" style="position:absolute;left:5003;top:3262;width:3567;height:73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申请人提交资料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005;top:5698;width:2772;height:50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国土部门审查（3个工作日）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6960;top:5694;width:2993;height:5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规划部门审查（3个工作日）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type id="_x0000_t110" coordsize="21600,21600" o:spt="110" path="m,10800l10800,l21600,10800l10800,21600xe">
                            <v:stroke joinstyle="miter"/>
                            <v:formulas>
                              <v:f eqn="prod width 3 4"/>
                              <v:f eqn="prod height 3 4"/>
                            </v:formulas>
                            <v:path gradientshapeok="t" o:connecttype="rect" textboxrect="5400,5400,@0,@1"/>
                          </v:shapetype>
                          <v:shape id="shape_0" fillcolor="white" stroked="t" o:allowincell="f" style="position:absolute;left:4685;top:7050;width:4273;height:1232;mso-wrap-style:square;v-text-anchor:top" type="_x0000_t11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是否符合用地审批清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758;top:4008;width:1;height:543;flip:x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line id="shape_0" from="7073,4062" to="7073,4525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5391;top:5371;width:1376;height:323;flip:x" type="_x0000_t33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6820;top:6248;width:1675;height:385;flip:y" type="_x0000_t34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6770;top:5083;width:1682;height:611;flip:x;rotation:90" type="_x0000_t34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fillcolor="white" stroked="f" o:allowincell="f" style="position:absolute;left:3302;top:3996;width:557;height:39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0"/>
                              <w:b/>
                              <w:bCs/>
                              <w:rFonts w:ascii="华文新魏" w:hAnsi="华文新魏" w:eastAsia="华文新魏" w:cs="华文新魏"/>
                              <w:color w:val="auto"/>
                              <w:lang w:val="en-US" w:eastAsia="zh-CN"/>
                            </w:rPr>
                            <w:t>材料审查阶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389;top:6205;width:1431;height:845;flip:x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00</wp:posOffset>
                </wp:positionV>
                <wp:extent cx="713105" cy="43218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32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b/>
                                <w:bCs/>
                                <w:sz w:val="44"/>
                              </w:rPr>
                              <w:t>用地审批阶段（协议出让类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40.3pt;mso-wrap-distance-left:9.05pt;mso-wrap-distance-right:9.05pt;mso-wrap-distance-top:0pt;mso-wrap-distance-bottom:0pt;margin-top:58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rPr>
                          <w:rFonts w:ascii="华文新魏" w:hAnsi="华文新魏" w:eastAsia="华文新魏" w:cs="华文新魏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华文新魏" w:hAnsi="华文新魏" w:cs="华文新魏" w:eastAsia="华文新魏"/>
                          <w:b/>
                          <w:bCs/>
                          <w:sz w:val="44"/>
                        </w:rPr>
                        <w:t>用地审批阶段（协议出让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0:23:00Z</dcterms:created>
  <dc:creator>田双双</dc:creator>
  <dc:description/>
  <dc:language>en-US</dc:language>
  <cp:lastModifiedBy>田双双</cp:lastModifiedBy>
  <dcterms:modified xsi:type="dcterms:W3CDTF">2014-03-18T06:43:05Z</dcterms:modified>
  <cp:revision>7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