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jc w:val="center"/>
        <w:rPr>
          <w:sz w:val="18"/>
          <w:szCs w:val="18"/>
        </w:rPr>
      </w:pPr>
      <w:r>
        <w:rPr>
          <w:rFonts w:ascii="宋体" w:hAnsi="宋体" w:cs="宋体" w:eastAsia="宋体"/>
          <w:b/>
          <w:bCs/>
          <w:sz w:val="44"/>
        </w:rPr>
        <w:t xml:space="preserve">用地审批阶段（公开出让类）流程图 </w:t>
      </w:r>
      <w:r>
        <w:rPr>
          <w:rFonts w:ascii="宋体" w:hAnsi="宋体" w:cs="宋体" w:eastAsia="宋体"/>
        </w:rPr>
        <w:t xml:space="preserve"> </w:t>
      </w:r>
      <w:r>
        <w:rPr>
          <w:rFonts w:eastAsia="Times New Roman"/>
        </w:rPr>
        <w:t xml:space="preserve">                                        </w:t>
      </w:r>
    </w:p>
    <w:p>
      <w:pPr>
        <w:pStyle w:val="NewNewNew"/>
        <w:rPr>
          <w:rFonts w:ascii="宋体" w:hAnsi="宋体" w:eastAsia="宋体" w:cs="宋体"/>
          <w:sz w:val="1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ewNewNew"/>
        <w:rPr>
          <w:rFonts w:ascii="宋体" w:hAnsi="宋体" w:eastAsia="宋体" w:cs="宋体"/>
          <w:sz w:val="18"/>
          <w:szCs w:val="28"/>
        </w:rPr>
      </w:pPr>
      <w:r>
        <w:rPr>
          <w:rFonts w:ascii="宋体" w:hAnsi="宋体" w:cs="宋体" w:eastAsia="宋体"/>
          <w:b/>
          <w:sz w:val="28"/>
          <w:szCs w:val="28"/>
          <w:lang w:eastAsia="zh-CN"/>
        </w:rPr>
        <w:t>咨询辅导及</w:t>
      </w:r>
      <w:r>
        <w:rPr>
          <w:rFonts w:ascii="宋体" w:hAnsi="宋体" w:cs="宋体" w:eastAsia="宋体"/>
          <w:b/>
          <w:sz w:val="28"/>
          <w:szCs w:val="28"/>
        </w:rPr>
        <w:t>审批前期应</w:t>
      </w:r>
      <w:r>
        <w:rPr>
          <w:rFonts w:ascii="宋体" w:hAnsi="宋体" w:cs="宋体" w:eastAsia="宋体"/>
          <w:b/>
          <w:kern w:val="0"/>
          <w:sz w:val="28"/>
          <w:szCs w:val="28"/>
        </w:rPr>
        <w:t>开展并完成相应工作（</w:t>
      </w:r>
      <w:r>
        <w:rPr>
          <w:rFonts w:ascii="宋体" w:hAnsi="宋体" w:cs="宋体" w:eastAsia="宋体"/>
          <w:b/>
          <w:sz w:val="28"/>
          <w:szCs w:val="28"/>
        </w:rPr>
        <w:t>不计入本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审批时限</w:t>
      </w:r>
      <w:r>
        <w:rPr>
          <w:rFonts w:ascii="宋体" w:hAnsi="宋体" w:cs="宋体" w:eastAsia="宋体"/>
          <w:b/>
          <w:kern w:val="0"/>
          <w:sz w:val="28"/>
          <w:szCs w:val="28"/>
        </w:rPr>
        <w:t>）</w:t>
      </w:r>
      <w:r>
        <w:rPr>
          <w:rFonts w:ascii="宋体" w:hAnsi="宋体" w:cs="宋体" w:eastAsia="宋体"/>
          <w:b/>
          <w:color w:val="333333"/>
          <w:kern w:val="0"/>
        </w:rPr>
        <w:t>：</w:t>
      </w:r>
    </w:p>
    <w:p>
      <w:pPr>
        <w:pStyle w:val="Normal"/>
        <w:rPr>
          <w:rFonts w:ascii="宋体" w:hAnsi="宋体" w:eastAsia="宋体" w:cs="宋体"/>
          <w:sz w:val="18"/>
          <w:szCs w:val="28"/>
        </w:rPr>
      </w:pPr>
      <w:r>
        <w:rPr>
          <w:rFonts w:eastAsia="宋体" w:cs="宋体" w:ascii="宋体" w:hAnsi="宋体"/>
          <w:sz w:val="18"/>
          <w:szCs w:val="28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0</wp:posOffset>
                </wp:positionH>
                <wp:positionV relativeFrom="paragraph">
                  <wp:posOffset>165735</wp:posOffset>
                </wp:positionV>
                <wp:extent cx="10058400" cy="3283585"/>
                <wp:effectExtent l="3175" t="1905" r="575437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3283560"/>
                          <a:chOff x="0" y="0"/>
                          <a:chExt cx="10058400" cy="3283560"/>
                        </a:xfrm>
                      </wpg:grpSpPr>
                      <wps:wsp>
                        <wps:cNvSpPr/>
                        <wps:spPr>
                          <a:xfrm>
                            <a:off x="4343400" y="98280"/>
                            <a:ext cx="5715000" cy="1089000"/>
                          </a:xfrm>
                          <a:prstGeom prst="flowChartPreparation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使用新增建设用地的，项目单位持项目批准（或核准、备案）文件、规划选址意见书，向市用地审批委员会申请安排用地指标，由项目所在地的国土资源部门办理用地报批手续，取得省级以上的用地批准文件，由当地政府组织完成土地征收补偿安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543480" cy="1112400"/>
                          </a:xfrm>
                          <a:prstGeom prst="flowChartPreparation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使用政府储备用地的，土地储备机构须完成用地收储结案，出具同意使用储备用地的书面意见（附用地结案书和相关规划条件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485360"/>
                            <a:ext cx="5181480" cy="12870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规划部门核发规划条件审定意见书、土地价格评估、国土资源部门汇同市土地开发储备局编制公开出让土地方案、呈报市政府；市政府集体决策、批复；交易中心受委托实施公开出让活动、公开出让结果公示、交易中心移交材料。申请人参加竞买活动，并且成功竟得土地（不计入审批时限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8760" y="1163160"/>
                            <a:ext cx="84780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2840" y="1220400"/>
                            <a:ext cx="90504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2893680"/>
                            <a:ext cx="415800" cy="389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pt;margin-top:13.05pt;width:792pt;height:258.55pt" coordorigin="-1200,261" coordsize="15840,5171"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stroked="t" o:allowincell="f" style="position:absolute;left:5640;top:416;width:8999;height:1714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使用新增建设用地的，项目单位持项目批准（或核准、备案）文件、规划选址意见书，向市用地审批委员会申请安排用地指标，由项目所在地的国土资源部门办理用地报批手续，取得省级以上的用地批准文件，由当地政府组织完成土地征收补偿安置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-1200;top:261;width:5579;height:1751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使用政府储备用地的，土地储备机构须完成用地收储结案，出具同意使用储备用地的书面意见（附用地结案书和相关规划条件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20;top:2600;width:8159;height:2026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规划部门核发规划条件审定意见书、土地价格评估、国土资源部门汇同市土地开发储备局编制公开出让土地方案、呈报市政府；市政府集体决策、批复；交易中心受委托实施公开出让活动、公开出让结果公示、交易中心移交材料。申请人参加竞买活动，并且成功竟得土地（不计入审批时限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35,2093" to="4069,2556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379,2183" to="7803,2556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082;top:4818;width:654;height:613;mso-wrap-style:none;v-text-anchor:middle" type="_x0000_t67">
                  <v:fill o:detectmouseclick="t" type="solid" color2="black"/>
                  <v:stroke color="black" weight="9360" dashstyle="long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7259955</wp:posOffset>
                </wp:positionV>
                <wp:extent cx="7215505" cy="48539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5480" cy="4853880"/>
                          <a:chOff x="0" y="0"/>
                          <a:chExt cx="7215480" cy="485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15480" cy="485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15480" cy="485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1360" y="2476440"/>
                              <a:ext cx="2098080" cy="533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规划部门核发建设用地规划许可证（3个工作日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977560" y="1783080"/>
                              <a:ext cx="14760" cy="20556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77560" y="1981080"/>
                              <a:ext cx="2634840" cy="397080"/>
                            </a:xfrm>
                            <a:prstGeom prst="bentConnector3">
                              <a:avLst>
                                <a:gd name="adj1" fmla="val 100000"/>
                              </a:avLst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4232160" y="1810440"/>
                              <a:ext cx="138240" cy="2654640"/>
                            </a:xfrm>
                            <a:prstGeom prst="bent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32760" y="3863520"/>
                              <a:ext cx="2350800" cy="894240"/>
                            </a:xfrm>
                            <a:prstGeom prst="flowChartTermina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国土资源部门窗口将批复文件送达项目建设单位（1个工作日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6280" y="1188720"/>
                              <a:ext cx="2411640" cy="594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国土资源部门签订土地出让合同、核发建设用地批准书（2个工作日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7560" y="79236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5160" y="1882080"/>
                              <a:ext cx="1603440" cy="4953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成交结果及材料抄告规划部门（2个工作日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6280" y="99000"/>
                            <a:ext cx="241164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国土资源部门接收交易中心移交材料，并受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" w:ascii="Times New Roman" w:hAnsi="Times New Roman" w:cs="Times New Roman"/>
                                  <w:color w:val="auto"/>
                                  <w:lang w:val="en-US" w:eastAsia="zh-CN"/>
                                </w:rPr>
                                <w:t>理竞得人申请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571.65pt;width:568.15pt;height:382.2pt" coordorigin="801,11433" coordsize="11363,7644">
                <v:group id="shape_0" style="position:absolute;left:801;top:11433;width:11363;height:7644">
                  <v:rect id="shape_0" fillcolor="white" stroked="t" o:allowincell="f" style="position:absolute;left:801;top:11433;width:11362;height:76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8016;top:15333;width:3303;height:83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规划部门核发建设用地规划许可证（3个工作日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490;top:14241;width:22;height:3236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4" coordsize="21600,21600" o:spt="34" adj="10800" path="m,l@0,l@0,21600l21600,21600nfe">
                    <v:stroke joinstyle="miter"/>
                    <v:formulas>
                      <v:f eqn="val #0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5490;top:14553;width:4148;height:624" type="_x0000_t34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487;top:16266;width:4178;height:217;rotation:90" type="_x0000_t33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stroked="t" o:allowincell="f" style="position:absolute;left:3687;top:17518;width:3701;height:14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国土资源部门窗口将批复文件送达项目建设单位（1个工作日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fillcolor="white" stroked="t" o:allowincell="f" style="position:absolute;left:3677;top:13305;width:3797;height:935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国土资源部门签订土地出让合同、核发建设用地批准书（2个工作日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12681" to="5490,133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73;top:14397;width:2524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成交结果及材料抄告规划部门（2个工作日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677;top:11589;width:3797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国土资源部门接收交易中心移交材料，并受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" w:ascii="Times New Roman" w:hAnsi="Times New Roman" w:cs="Times New Roman"/>
                            <w:color w:val="auto"/>
                            <w:lang w:val="en-US" w:eastAsia="zh-CN"/>
                          </w:rPr>
                          <w:t>理竞得人申请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930</wp:posOffset>
                </wp:positionH>
                <wp:positionV relativeFrom="paragraph">
                  <wp:posOffset>3302000</wp:posOffset>
                </wp:positionV>
                <wp:extent cx="6132830" cy="4027805"/>
                <wp:effectExtent l="2540" t="254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960" cy="4027680"/>
                          <a:chOff x="0" y="0"/>
                          <a:chExt cx="6132960" cy="402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32960" cy="402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32960" cy="402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96080" y="3572640"/>
                                <a:ext cx="32400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32960" cy="402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32960" cy="3677400"/>
                                </a:xfrm>
                                <a:prstGeom prst="flowChartPreparation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8120" y="64800"/>
                                  <a:ext cx="4456440" cy="3962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00" y="1579320"/>
                                    <a:ext cx="640080" cy="66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8"/>
                                          <w:rFonts w:ascii="宋体" w:hAnsi="宋体" w:eastAsia="宋体" w:cs="宋体"/>
                                          <w:color w:val="auto"/>
                                          <w:lang w:val="en-US" w:eastAsia="zh-CN" w:bidi="ar-SA"/>
                                        </w:rPr>
                                        <w:t>否，补件（5个工作日内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19120" cy="3962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24600" y="827280"/>
                                      <a:ext cx="2265840" cy="328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宋体" w:hAnsi="宋体" w:eastAsia="宋体" w:cs="宋体"/>
                                            <w:color w:val="auto"/>
                                            <w:lang w:val="en-US" w:eastAsia="zh-CN" w:bidi="ar-SA"/>
                                          </w:rPr>
                                          <w:t>国土窗口收件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1806120" y="3187800"/>
                                      <a:ext cx="14040" cy="775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2890080" y="991440"/>
                                      <a:ext cx="255240" cy="1805040"/>
                                    </a:xfrm>
                                    <a:prstGeom prst="bentConnector3">
                                      <a:avLst>
                                        <a:gd name="adj1" fmla="val -382203"/>
                                      </a:avLst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3600" y="0"/>
                                      <a:ext cx="2265840" cy="46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宋体" w:hAnsi="宋体" w:eastAsia="宋体" w:cs="宋体"/>
                                            <w:color w:val="auto"/>
                                            <w:lang w:val="en-US" w:eastAsia="zh-CN" w:bidi="ar-SA"/>
                                          </w:rPr>
                                          <w:t>申请人提交资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546920"/>
                                      <a:ext cx="1760760" cy="321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8"/>
                                            <w:rFonts w:ascii="宋体" w:hAnsi="宋体" w:eastAsia="宋体" w:cs="宋体"/>
                                            <w:color w:val="auto"/>
                                            <w:lang w:val="en-US" w:eastAsia="zh-CN" w:bidi="ar-SA"/>
                                          </w:rPr>
                                          <w:t>国土部门审查（3个工作日）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76320" y="1544400"/>
                                      <a:ext cx="1901160" cy="33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8"/>
                                            <w:rFonts w:ascii="宋体" w:hAnsi="宋体" w:eastAsia="宋体" w:cs="宋体"/>
                                            <w:color w:val="auto"/>
                                            <w:lang w:val="en-US" w:eastAsia="zh-CN" w:bidi="ar-SA"/>
                                          </w:rPr>
                                          <w:t>规划部门审查（3个工作日）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31640" y="2405520"/>
                                      <a:ext cx="2714040" cy="78300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8"/>
                                            <w:rFonts w:ascii="宋体" w:hAnsi="宋体" w:eastAsia="宋体" w:cs="宋体"/>
                                            <w:color w:val="auto"/>
                                            <w:lang w:val="en-US" w:eastAsia="zh-CN" w:bidi="ar-SA"/>
                                          </w:rPr>
                                          <w:t>是否符合用地审批清单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40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747800" y="473760"/>
                                      <a:ext cx="1800" cy="3459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47960" y="507960"/>
                                      <a:ext cx="0" cy="29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 rot="10800000">
                                      <a:off x="878760" y="1339200"/>
                                      <a:ext cx="874800" cy="206280"/>
                                    </a:xfrm>
                                    <a:prstGeom prst="bentConnector2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1787400" y="1895400"/>
                                      <a:ext cx="1064520" cy="245520"/>
                                    </a:xfrm>
                                    <a:prstGeom prst="bentConnector3">
                                      <a:avLst>
                                        <a:gd name="adj1" fmla="val 99695"/>
                                      </a:avLst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rot="16200000">
                                      <a:off x="2095560" y="815760"/>
                                      <a:ext cx="388440" cy="1069200"/>
                                    </a:xfrm>
                                    <a:prstGeom prst="bentConnector3">
                                      <a:avLst>
                                        <a:gd name="adj1" fmla="val 50092"/>
                                      </a:avLst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91720" y="531000"/>
                              <a:ext cx="354240" cy="253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0"/>
                                    <w:b/>
                                    <w:bCs/>
                                    <w:rFonts w:ascii="华文新魏" w:hAnsi="华文新魏" w:eastAsia="华文新魏" w:cs="华文新魏"/>
                                    <w:color w:val="auto"/>
                                    <w:lang w:val="en-US" w:eastAsia="zh-CN"/>
                                  </w:rPr>
                                  <w:t>材料审查阶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 rot="16200000">
                            <a:off x="2402640" y="1747440"/>
                            <a:ext cx="537840" cy="909720"/>
                          </a:xfrm>
                          <a:prstGeom prst="bentConnector3">
                            <a:avLst>
                              <a:gd name="adj1" fmla="val 499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260pt;width:482.9pt;height:317.15pt" coordorigin="518,5200" coordsize="9658,6343">
                <v:group id="shape_0" style="position:absolute;left:518;top:5200;width:9658;height:6343">
                  <v:group id="shape_0" style="position:absolute;left:518;top:5200;width:9658;height:634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5551;top:10826;width:509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18;top:5200;width:9658;height:6343">
                      <v:shape id="shape_0" stroked="t" o:allowincell="f" style="position:absolute;left:518;top:5200;width:9657;height:5790;mso-wrap-style:none;v-text-anchor:middle" type="_x0000_t1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3240" joinstyle="miter" endcap="flat"/>
                        <w10:wrap type="none"/>
                      </v:shape>
                      <v:group id="shape_0" style="position:absolute;left:2625;top:5302;width:7018;height:6241">
                        <v:shape id="shape_0" fillcolor="white" stroked="f" o:allowincell="f" style="position:absolute;left:8635;top:7789;width:1007;height:10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否，补件（5个工作日内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2625;top:5302;width:6487;height:6241">
                          <v:shape id="shape_0" stroked="t" o:allowincell="f" style="position:absolute;left:3609;top:6605;width:3567;height:5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国土窗口收件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470;top:10322;width:21;height:1221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178;top:6865;width:400;height:2840;rotation:180" type="_x0000_t34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f" style="position:absolute;left:3623;top:5302;width:3567;height:73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申请人提交资料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2625;top:7738;width:2772;height:50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国土部门审查（3个工作日）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580;top:7734;width:2993;height:5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规划部门审查（3个工作日）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type id="_x0000_t110" coordsize="21600,21600" o:spt="110" path="m,10800l10800,l21600,10800l10800,21600xe">
                            <v:stroke joinstyle="miter"/>
                            <v:formulas>
                              <v:f eqn="prod width 3 4"/>
                              <v:f eqn="prod height 3 4"/>
                            </v:formulas>
                            <v:path gradientshapeok="t" o:connecttype="rect" textboxrect="5400,5400,@0,@1"/>
                          </v:shapetype>
                          <v:shape id="shape_0" fillcolor="white" stroked="t" o:allowincell="f" style="position:absolute;left:3305;top:9090;width:4273;height:1232;mso-wrap-style:square;v-text-anchor:top" type="_x0000_t11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是否符合用地审批清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378;top:6048;width:1;height:544;flip:x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line id="shape_0" from="5693,6102" to="5693,6565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4011;top:7411;width:1376;height:324;flip:x" type="_x0000_t33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440;top:8288;width:1675;height:385;flip:y" type="_x0000_t34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5390;top:7123;width:1683;height:611;flip:x;rotation:90" type="_x0000_t34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fillcolor="white" stroked="f" o:allowincell="f" style="position:absolute;left:1922;top:6036;width:557;height:39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0"/>
                              <w:b/>
                              <w:bCs/>
                              <w:rFonts w:ascii="华文新魏" w:hAnsi="华文新魏" w:eastAsia="华文新魏" w:cs="华文新魏"/>
                              <w:color w:val="auto"/>
                              <w:lang w:val="en-US" w:eastAsia="zh-CN"/>
                            </w:rPr>
                            <w:t>材料审查阶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009;top:8245;width:1432;height:846;flip:x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8016240</wp:posOffset>
                </wp:positionV>
                <wp:extent cx="713105" cy="3724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72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b/>
                                <w:bCs/>
                                <w:sz w:val="44"/>
                              </w:rPr>
                              <w:t>用地审批阶段（公开出让类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293.3pt;mso-wrap-distance-left:9.05pt;mso-wrap-distance-right:9.05pt;mso-wrap-distance-top:0pt;mso-wrap-distance-bottom:0pt;margin-top:631.2pt;mso-position-vertical-relative:text;margin-left: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rPr>
                          <w:rFonts w:ascii="华文新魏" w:hAnsi="华文新魏" w:eastAsia="华文新魏" w:cs="华文新魏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华文新魏" w:hAnsi="华文新魏" w:cs="华文新魏" w:eastAsia="华文新魏"/>
                          <w:b/>
                          <w:bCs/>
                          <w:sz w:val="44"/>
                        </w:rPr>
                        <w:t>用地审批阶段（公开出让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0:23:00Z</dcterms:created>
  <dc:creator>田双双</dc:creator>
  <dc:description/>
  <dc:language>en-US</dc:language>
  <cp:lastModifiedBy>田双双</cp:lastModifiedBy>
  <dcterms:modified xsi:type="dcterms:W3CDTF">2014-03-18T06:20:38Z</dcterms:modified>
  <cp:revision>18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