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jc w:val="center"/>
        <w:rPr>
          <w:rFonts w:ascii="宋体" w:hAnsi="宋体" w:eastAsia="宋体" w:cs="宋体"/>
          <w:b/>
          <w:b/>
          <w:sz w:val="18"/>
          <w:szCs w:val="18"/>
        </w:rPr>
      </w:pPr>
      <w:r>
        <w:rPr>
          <w:rFonts w:eastAsia="宋体" w:cs="宋体" w:ascii="宋体" w:hAnsi="宋体"/>
          <w:b/>
          <w:bCs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bCs/>
          <w:sz w:val="36"/>
          <w:szCs w:val="36"/>
        </w:rPr>
        <w:t xml:space="preserve">用地审批阶段（划拨用地类）流程图 </w:t>
      </w:r>
      <w:r>
        <w:rPr>
          <w:rFonts w:ascii="宋体" w:hAnsi="宋体" w:cs="宋体" w:eastAsia="宋体"/>
          <w:b/>
          <w:sz w:val="36"/>
          <w:szCs w:val="36"/>
        </w:rPr>
        <w:t xml:space="preserve">                                          </w:t>
      </w:r>
    </w:p>
    <w:p>
      <w:pPr>
        <w:pStyle w:val="NewNewNew"/>
        <w:rPr>
          <w:rFonts w:ascii="宋体" w:hAnsi="宋体" w:eastAsia="宋体" w:cs="宋体"/>
          <w:b/>
          <w:b/>
          <w:color w:val="333333"/>
          <w:kern w:val="0"/>
          <w:sz w:val="21"/>
        </w:rPr>
      </w:pPr>
      <w:r>
        <w:rPr>
          <w:rFonts w:ascii="宋体" w:hAnsi="宋体" w:cs="宋体" w:eastAsia="宋体"/>
          <w:b/>
          <w:sz w:val="28"/>
          <w:szCs w:val="28"/>
          <w:lang w:eastAsia="zh-CN"/>
        </w:rPr>
        <w:t>咨询辅导及</w:t>
      </w:r>
      <w:r>
        <w:rPr>
          <w:rFonts w:ascii="宋体" w:hAnsi="宋体" w:cs="宋体" w:eastAsia="宋体"/>
          <w:b/>
          <w:sz w:val="28"/>
          <w:szCs w:val="28"/>
        </w:rPr>
        <w:t>审批前期应</w:t>
      </w:r>
      <w:r>
        <w:rPr>
          <w:rFonts w:ascii="宋体" w:hAnsi="宋体" w:cs="宋体" w:eastAsia="宋体"/>
          <w:b/>
          <w:kern w:val="0"/>
          <w:sz w:val="28"/>
          <w:szCs w:val="28"/>
        </w:rPr>
        <w:t>开展并完成相应工作（</w:t>
      </w:r>
      <w:r>
        <w:rPr>
          <w:rFonts w:ascii="宋体" w:hAnsi="宋体" w:cs="宋体" w:eastAsia="宋体"/>
          <w:b/>
          <w:sz w:val="28"/>
          <w:szCs w:val="28"/>
        </w:rPr>
        <w:t>不计入本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审批时限</w:t>
      </w:r>
      <w:r>
        <w:rPr>
          <w:rFonts w:ascii="宋体" w:hAnsi="宋体" w:cs="宋体" w:eastAsia="宋体"/>
          <w:b/>
          <w:kern w:val="0"/>
          <w:sz w:val="28"/>
          <w:szCs w:val="28"/>
        </w:rPr>
        <w:t>）</w:t>
      </w:r>
      <w:r>
        <w:rPr>
          <w:rFonts w:ascii="宋体" w:hAnsi="宋体" w:cs="宋体" w:eastAsia="宋体"/>
          <w:b/>
          <w:color w:val="333333"/>
          <w:kern w:val="0"/>
        </w:rPr>
        <w:t>：</w:t>
      </w:r>
    </w:p>
    <w:p>
      <w:pPr>
        <w:pStyle w:val="Normal"/>
        <w:rPr>
          <w:rFonts w:ascii="宋体" w:hAnsi="宋体" w:eastAsia="宋体" w:cs="宋体"/>
          <w:b/>
          <w:b/>
          <w:color w:val="333333"/>
          <w:kern w:val="0"/>
          <w:sz w:val="21"/>
          <w:lang w:val="en-US" w:eastAsia="en-US"/>
        </w:rPr>
      </w:pPr>
      <w:r>
        <w:rPr>
          <w:rFonts w:eastAsia="宋体" w:cs="宋体" w:ascii="宋体" w:hAnsi="宋体"/>
          <w:b/>
          <w:color w:val="333333"/>
          <w:kern w:val="0"/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1925</wp:posOffset>
                </wp:positionH>
                <wp:positionV relativeFrom="paragraph">
                  <wp:posOffset>6292850</wp:posOffset>
                </wp:positionV>
                <wp:extent cx="7010400" cy="6675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0280" cy="6675120"/>
                          <a:chOff x="0" y="0"/>
                          <a:chExt cx="7010280" cy="66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10280" cy="66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760" y="1005840"/>
                            <a:ext cx="2074680" cy="487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规划部门核发规划条件审定意见书（3个工作日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5pt;margin-top:495.5pt;width:552pt;height:525.6pt" coordorigin="2255,9910" coordsize="11040,10512">
                <v:rect id="shape_0" fillcolor="white" stroked="t" o:allowincell="f" style="position:absolute;left:2255;top:9910;width:11039;height:105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9847;top:11494;width:3266;height:7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规划部门核发规划条件审定意见书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6890</wp:posOffset>
                </wp:positionH>
                <wp:positionV relativeFrom="paragraph">
                  <wp:posOffset>6447155</wp:posOffset>
                </wp:positionV>
                <wp:extent cx="5045075" cy="5901055"/>
                <wp:effectExtent l="5080" t="5080" r="508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5040" cy="5901120"/>
                          <a:chOff x="0" y="0"/>
                          <a:chExt cx="5045040" cy="5901120"/>
                        </a:xfrm>
                      </wpg:grpSpPr>
                      <wps:wsp>
                        <wps:cNvSpPr txBox="1"/>
                        <wps:spPr>
                          <a:xfrm>
                            <a:off x="0" y="1748880"/>
                            <a:ext cx="2747520" cy="104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国土资源部门编制划拨土地方案、呈报市政府；市政府批复；国土资源部门划拨结果公示（控制在20个工作日，不计入审批时限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73040" y="456480"/>
                            <a:ext cx="7920" cy="12920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2200" y="0"/>
                            <a:ext cx="1939320" cy="4748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国土用地审批业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收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1320" y="572040"/>
                            <a:ext cx="2921400" cy="270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33840" y="-26640"/>
                            <a:ext cx="204480" cy="292140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3720" y="3273480"/>
                            <a:ext cx="4891320" cy="262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1680" y="502920"/>
                              <a:ext cx="4859640" cy="212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67320" y="316800"/>
                                <a:ext cx="2092320" cy="532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规划部门核发建设用地规划许可证（2个工作日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180080" y="0"/>
                                <a:ext cx="8640" cy="12085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76120" y="172080"/>
                                <a:ext cx="2638080" cy="135000"/>
                              </a:xfrm>
                              <a:prstGeom prst="bentConnector2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5400000">
                                <a:off x="2444400" y="-405720"/>
                                <a:ext cx="137520" cy="2647800"/>
                              </a:xfrm>
                              <a:prstGeom prst="bentConnector2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1920"/>
                                <a:ext cx="2344320" cy="8928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国土资源部门窗口将批复文件送达项目建设单位（1个工作日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405520" cy="503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国土资源部门核发划拨决定书（2个工作日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364760" y="2782440"/>
                            <a:ext cx="11160" cy="490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pt;margin-top:507.65pt;width:397.25pt;height:464.65pt" coordorigin="4814,10153" coordsize="7945,92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814;top:12907;width:4326;height:1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国土资源部门编制划拨土地方案、呈报市政府；市政府批复；国土资源部门划拨结果公示（控制在20个工作日，不计入审批时限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longdash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976;top:10872;width:10;height:2034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63;top:10153;width:3053;height:7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国土用地审批业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理收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989;top:11054;width:4600;height:425" type="_x0000_t33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82;top:12251;width:4598;height:321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5056;top:15308;width:7703;height:4138">
                  <v:group id="shape_0" style="position:absolute;left:5106;top:16100;width:7653;height:3346">
                    <v:shape id="shape_0" fillcolor="white" stroked="t" o:allowincell="f" style="position:absolute;left:9464;top:16599;width:3294;height:838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规划部门核发建设用地规划许可证（2个工作日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6964;top:16100;width:13;height:1902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958;top:16371;width:4153;height:212" type="_x0000_t33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980;top:17438;width:4168;height:216;rotation:90" type="_x0000_t33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stroked="t" o:allowincell="f" style="position:absolute;left:5106;top:18040;width:3691;height:1405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国土资源部门窗口将批复文件送达项目建设单位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</v:group>
                  <v:shape id="shape_0" fillcolor="white" stroked="t" o:allowincell="f" style="position:absolute;left:5056;top:15308;width:3787;height:79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国土资源部门核发划拨决定书（2个工作日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6963;top:14535;width:17;height:772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9946005" cy="1684020"/>
                <wp:effectExtent l="2540" t="1905" r="412686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6080" cy="1684080"/>
                          <a:chOff x="0" y="0"/>
                          <a:chExt cx="9946080" cy="1684080"/>
                        </a:xfrm>
                      </wpg:grpSpPr>
                      <wps:wsp>
                        <wps:cNvSpPr/>
                        <wps:spPr>
                          <a:xfrm>
                            <a:off x="2971800" y="0"/>
                            <a:ext cx="3886200" cy="1684080"/>
                          </a:xfrm>
                          <a:prstGeom prst="flowChartPreparation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使用新增建设用地的，项目单位持项目批准（或核准、备案）文件、规划选址意见书，向市用地审批委员会申请安排用地指标，由项目所在地的国土资源部门办理用地报批手续，取得省级以上的用地批准文件，由当地政府组织完成土地征收补偿安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000"/>
                            <a:ext cx="2857680" cy="1486080"/>
                          </a:xfrm>
                          <a:prstGeom prst="flowChartPreparation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使用政府储备用地的，土地储备机构须完成用地收储结案，出具同意使用储备用地的书面意见（附用地结案书和相关规划条件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2480" y="99000"/>
                            <a:ext cx="2973600" cy="1486080"/>
                          </a:xfrm>
                          <a:prstGeom prst="flowChartPreparation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使用项目单位自有建设用地（改变土地使用条件）的，项目单位持项目批准（或核准、备案）文件，向规划部门申请改变土地使用条件并获得批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pt;width:783.15pt;height:132.6pt" coordorigin="-1080,0" coordsize="15663,2652"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stroked="t" o:allowincell="f" style="position:absolute;left:3600;top:0;width:6119;height:2651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使用新增建设用地的，项目单位持项目批准（或核准、备案）文件、规划选址意见书，向市用地审批委员会申请安排用地指标，由项目所在地的国土资源部门办理用地报批手续，取得省级以上的用地批准文件，由当地政府组织完成土地征收补偿安置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-1080;top:156;width:4499;height:233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使用政府储备用地的，土地储备机构须完成用地收储结案，出具同意使用储备用地的书面意见（附用地结案书和相关规划条件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9900;top:156;width:4682;height:233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使用项目单位自有建设用地（改变土地使用条件）的，项目单位持项目批准（或核准、备案）文件，向规划部门申请改变土地使用条件并获得批准。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9530</wp:posOffset>
                </wp:positionH>
                <wp:positionV relativeFrom="paragraph">
                  <wp:posOffset>2397125</wp:posOffset>
                </wp:positionV>
                <wp:extent cx="6132830" cy="4027805"/>
                <wp:effectExtent l="2540" t="254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960" cy="4027680"/>
                          <a:chOff x="0" y="0"/>
                          <a:chExt cx="6132960" cy="4027680"/>
                        </a:xfrm>
                      </wpg:grpSpPr>
                      <wps:wsp>
                        <wps:cNvSpPr txBox="1"/>
                        <wps:spPr>
                          <a:xfrm>
                            <a:off x="3196080" y="3572640"/>
                            <a:ext cx="32400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132960" cy="402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32960" cy="3677400"/>
                            </a:xfrm>
                            <a:prstGeom prst="flowChartPreparation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8120" y="64800"/>
                              <a:ext cx="4456440" cy="396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16000" y="1579320"/>
                                <a:ext cx="640080" cy="66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否，补件（5个工作日内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119120" cy="396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24600" y="827280"/>
                                  <a:ext cx="2265840" cy="32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国土咨口收件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806480" y="3187440"/>
                                  <a:ext cx="13680" cy="775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2890440" y="991080"/>
                                  <a:ext cx="254880" cy="1805040"/>
                                </a:xfrm>
                                <a:prstGeom prst="bentConnector3">
                                  <a:avLst>
                                    <a:gd name="adj1" fmla="val -382743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0" y="0"/>
                                  <a:ext cx="2265840" cy="46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申请人提交资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46920"/>
                                  <a:ext cx="1760760" cy="32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8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国土部门审查（3个工作日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6320" y="1544400"/>
                                  <a:ext cx="1901160" cy="33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8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规划部门审查（3个工作日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1640" y="2405520"/>
                                  <a:ext cx="2714040" cy="7830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8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是否符合用地审批清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1748160" y="473400"/>
                                  <a:ext cx="1440" cy="345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7960" y="507960"/>
                                  <a:ext cx="0" cy="29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 rot="10800000">
                                  <a:off x="879120" y="1338840"/>
                                  <a:ext cx="874800" cy="20592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787400" y="1895400"/>
                                  <a:ext cx="1064880" cy="245520"/>
                                </a:xfrm>
                                <a:prstGeom prst="bentConnector3">
                                  <a:avLst>
                                    <a:gd name="adj1" fmla="val 99695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2096280" y="815400"/>
                                  <a:ext cx="388080" cy="1069200"/>
                                </a:xfrm>
                                <a:prstGeom prst="bentConnector3">
                                  <a:avLst>
                                    <a:gd name="adj1" fmla="val 50046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9pt;margin-top:188.75pt;width:482.9pt;height:317.2pt" coordorigin="2078,3775" coordsize="9658,6344">
                <v:shape id="shape_0" fillcolor="white" stroked="f" o:allowincell="f" style="position:absolute;left:7111;top:9401;width:50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78;top:3775;width:9658;height:6344">
                  <v:shape id="shape_0" stroked="t" o:allowincell="f" style="position:absolute;left:2078;top:3775;width:9657;height:5790;mso-wrap-style:none;v-text-anchor:middle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group id="shape_0" style="position:absolute;left:4185;top:3877;width:7018;height:6241">
                    <v:shape id="shape_0" fillcolor="white" stroked="f" o:allowincell="f" style="position:absolute;left:10195;top:6364;width:1007;height:10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否，补件（5个工作日内）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185;top:3877;width:6487;height:6241">
                      <v:shape id="shape_0" stroked="t" o:allowincell="f" style="position:absolute;left:5169;top:5180;width:3567;height:5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国土咨口收件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7030;top:8897;width:21;height:122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f" style="position:absolute;left:8739;top:5440;width:399;height:2840;rotation:180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f" style="position:absolute;left:5183;top:3877;width:3567;height:7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提交资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85;top:6313;width:2772;height:5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国土部门审查（3个工作日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140;top:6309;width:2993;height:5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规划部门审查（3个工作日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f" style="position:absolute;left:4865;top:7665;width:4273;height:1232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是否符合用地审批清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6938;top:4623;width:0;height:544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253,4677" to="7253,5140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5571;top:5986;width:1376;height:323;flip:x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000;top:6863;width:1676;height:385;flip:y" type="_x0000_t34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950;top:5698;width:1683;height:610;flip:x;rotation:90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4332605</wp:posOffset>
                </wp:positionV>
                <wp:extent cx="909320" cy="537210"/>
                <wp:effectExtent l="508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37480" cy="90972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65pt;margin-top:341.15pt;width:71.6pt;height:42.2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6080</wp:posOffset>
                </wp:positionH>
                <wp:positionV relativeFrom="paragraph">
                  <wp:posOffset>-1931035</wp:posOffset>
                </wp:positionV>
                <wp:extent cx="346075" cy="7517765"/>
                <wp:effectExtent l="5715" t="63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5960" cy="7517880"/>
                        </a:xfrm>
                        <a:custGeom>
                          <a:avLst/>
                          <a:gdLst>
                            <a:gd name="textAreaLeft" fmla="*/ 57600 w 196200"/>
                            <a:gd name="textAreaRight" fmla="*/ 196560 w 196200"/>
                            <a:gd name="textAreaTop" fmla="*/ 177480 h 4262040"/>
                            <a:gd name="textAreaBottom" fmla="*/ 4084560 h 426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30.4pt;margin-top:-152.1pt;width:27.2pt;height:591.9pt;mso-wrap-style:none;v-text-anchor:middle;rotation:270" type="_x0000_t85">
                <v:fill o:detectmouseclick="t" on="false"/>
                <v:stroke color="black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0045</wp:posOffset>
                </wp:positionH>
                <wp:positionV relativeFrom="paragraph">
                  <wp:posOffset>1995170</wp:posOffset>
                </wp:positionV>
                <wp:extent cx="415925" cy="390525"/>
                <wp:effectExtent l="22225" t="5715" r="215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390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8.35pt;margin-top:157.1pt;width:32.7pt;height:30.7pt;mso-wrap-style:none;v-text-anchor:middle" type="_x0000_t67"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6725</wp:posOffset>
                </wp:positionH>
                <wp:positionV relativeFrom="paragraph">
                  <wp:posOffset>7490460</wp:posOffset>
                </wp:positionV>
                <wp:extent cx="713105" cy="43218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32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rPr>
                                <w:rFonts w:ascii="华文新魏" w:hAnsi="华文新魏" w:eastAsia="华文新魏" w:cs="华文新魏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b/>
                                <w:bCs/>
                                <w:sz w:val="44"/>
                              </w:rPr>
                              <w:t>用地审批阶段（划拨类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40.3pt;mso-wrap-distance-left:9.05pt;mso-wrap-distance-right:9.05pt;mso-wrap-distance-top:0pt;mso-wrap-distance-bottom:0pt;margin-top:589.8pt;mso-position-vertical-relative:text;margin-left:1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rPr>
                          <w:rFonts w:ascii="华文新魏" w:hAnsi="华文新魏" w:eastAsia="华文新魏" w:cs="华文新魏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华文新魏" w:hAnsi="华文新魏" w:cs="华文新魏" w:eastAsia="华文新魏"/>
                          <w:b/>
                          <w:bCs/>
                          <w:sz w:val="44"/>
                        </w:rPr>
                        <w:t>用地审批阶段（划拨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0595</wp:posOffset>
                </wp:positionH>
                <wp:positionV relativeFrom="paragraph">
                  <wp:posOffset>2659380</wp:posOffset>
                </wp:positionV>
                <wp:extent cx="354330" cy="24187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418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 w:cs="华文新魏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b/>
                                <w:bCs/>
                                <w:sz w:val="44"/>
                              </w:rPr>
                              <w:t>材料审查阶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90.45pt;mso-wrap-distance-left:9.05pt;mso-wrap-distance-right:9.05pt;mso-wrap-distance-top:0pt;mso-wrap-distance-bottom:0pt;margin-top:209.4pt;mso-position-vertical-relative:text;margin-left:17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 w:cs="华文新魏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ascii="华文新魏" w:hAnsi="华文新魏" w:cs="华文新魏" w:eastAsia="华文新魏"/>
                          <w:b/>
                          <w:bCs/>
                          <w:sz w:val="44"/>
                        </w:rPr>
                        <w:t>材料审查阶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0:23:00Z</dcterms:created>
  <dc:creator>田双双</dc:creator>
  <dc:description/>
  <dc:language>en-US</dc:language>
  <cp:lastModifiedBy>田双双</cp:lastModifiedBy>
  <dcterms:modified xsi:type="dcterms:W3CDTF">2014-03-18T06:22:02Z</dcterms:modified>
  <cp:revision>4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