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清远市</w:t>
      </w:r>
      <w:r>
        <w:rPr>
          <w:rFonts w:ascii="黑体" w:hAnsi="黑体" w:eastAsia="黑体"/>
          <w:sz w:val="44"/>
          <w:szCs w:val="44"/>
        </w:rPr>
        <w:t>地中海贫血</w:t>
      </w:r>
      <w:r>
        <w:rPr>
          <w:rFonts w:ascii="黑体" w:hAnsi="黑体" w:eastAsia="黑体"/>
          <w:sz w:val="44"/>
          <w:szCs w:val="44"/>
          <w:lang w:eastAsia="zh-CN"/>
        </w:rPr>
        <w:t>检测</w:t>
      </w:r>
      <w:r>
        <w:rPr>
          <w:rFonts w:ascii="黑体" w:hAnsi="黑体" w:eastAsia="黑体"/>
          <w:sz w:val="44"/>
          <w:szCs w:val="44"/>
        </w:rPr>
        <w:t>诊断</w:t>
      </w:r>
      <w:r>
        <w:rPr>
          <w:rFonts w:ascii="黑体" w:hAnsi="黑体" w:eastAsia="黑体"/>
          <w:sz w:val="44"/>
          <w:szCs w:val="44"/>
          <w:lang w:eastAsia="zh-CN"/>
        </w:rPr>
        <w:t>指引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14947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围婚期或围生期夫妇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7.45pt;mso-position-vertical-relative:text;margin-left:170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围婚期或围生期夫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297180</wp:posOffset>
                </wp:positionV>
                <wp:extent cx="635" cy="39624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.4pt" to="22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188720</wp:posOffset>
                </wp:positionV>
                <wp:extent cx="635" cy="2971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3.6pt" to="22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783080</wp:posOffset>
                </wp:positionV>
                <wp:extent cx="635" cy="39624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0.4pt" to="225pt,1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2377440</wp:posOffset>
                </wp:positionV>
                <wp:extent cx="571500" cy="69342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7.2pt" to="89.9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635" cy="19812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36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3467100</wp:posOffset>
                </wp:positionV>
                <wp:extent cx="228600" cy="29718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3pt" to="179.95pt,29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1882140</wp:posOffset>
                </wp:positionV>
                <wp:extent cx="635" cy="198120"/>
                <wp:effectExtent l="38100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2pt" to="414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3467100</wp:posOffset>
                </wp:positionV>
                <wp:extent cx="228600" cy="297180"/>
                <wp:effectExtent l="3810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3pt" to="287.95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9.8pt" to="171pt,3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4259580</wp:posOffset>
                </wp:positionV>
                <wp:extent cx="635" cy="29718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35.4pt" to="288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4853940</wp:posOffset>
                </wp:positionV>
                <wp:extent cx="635" cy="4953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2.2pt" to="288pt,4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4754880</wp:posOffset>
                </wp:positionV>
                <wp:extent cx="635" cy="29718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4.4pt" to="144pt,3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4754880</wp:posOffset>
                </wp:positionV>
                <wp:extent cx="342900" cy="297180"/>
                <wp:effectExtent l="3175" t="381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74.4pt" to="215.95pt,3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5349240</wp:posOffset>
                </wp:positionV>
                <wp:extent cx="635" cy="297180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1.2pt" to="144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5349240</wp:posOffset>
                </wp:positionV>
                <wp:extent cx="635" cy="29718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1.2pt" to="216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635" cy="29718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8pt" to="144pt,49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1882140</wp:posOffset>
                </wp:positionV>
                <wp:extent cx="635" cy="1981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8.2pt" to="414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4800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413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0</wp:posOffset>
                </wp:positionV>
                <wp:extent cx="635" cy="39624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8pt" to="40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2377440</wp:posOffset>
                </wp:positionV>
                <wp:extent cx="635" cy="198120"/>
                <wp:effectExtent l="38100" t="635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7.2pt" to="3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2872740</wp:posOffset>
                </wp:positionV>
                <wp:extent cx="635" cy="1981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6.2pt" to="9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2377440</wp:posOffset>
                </wp:positionV>
                <wp:extent cx="635" cy="39624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7.2pt" to="414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3070860</wp:posOffset>
                </wp:positionV>
                <wp:extent cx="635" cy="396240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1.8pt" to="414pt,2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3962400</wp:posOffset>
                </wp:positionV>
                <wp:extent cx="635" cy="396240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2pt" to="414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4655820</wp:posOffset>
                </wp:positionV>
                <wp:extent cx="342900" cy="297180"/>
                <wp:effectExtent l="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6.6pt" to="386.95pt,3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3962400</wp:posOffset>
                </wp:positionV>
                <wp:extent cx="635" cy="39624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2pt" to="414pt,3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4655820</wp:posOffset>
                </wp:positionV>
                <wp:extent cx="342900" cy="297180"/>
                <wp:effectExtent l="0" t="381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6.6pt" to="386.95pt,3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4655820</wp:posOffset>
                </wp:positionV>
                <wp:extent cx="635" cy="29718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6.6pt" to="432pt,3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5250180</wp:posOffset>
                </wp:positionV>
                <wp:extent cx="635" cy="39624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13.4pt" to="441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0700</wp:posOffset>
                </wp:positionH>
                <wp:positionV relativeFrom="paragraph">
                  <wp:posOffset>5943600</wp:posOffset>
                </wp:positionV>
                <wp:extent cx="635" cy="396240"/>
                <wp:effectExtent l="38100" t="635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68pt" to="441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5250180</wp:posOffset>
                </wp:positionV>
                <wp:extent cx="635" cy="39624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3.4pt" to="369pt,4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3368040</wp:posOffset>
                </wp:positionV>
                <wp:extent cx="635" cy="19812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5.2pt" to="-9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3368040</wp:posOffset>
                </wp:positionV>
                <wp:extent cx="635" cy="198120"/>
                <wp:effectExtent l="38100" t="635" r="381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5.2pt" to="90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3863340</wp:posOffset>
                </wp:positionV>
                <wp:extent cx="635" cy="19812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4.2pt" to="90pt,3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3863340</wp:posOffset>
                </wp:positionV>
                <wp:extent cx="457200" cy="198120"/>
                <wp:effectExtent l="635" t="4445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4.2pt" to="44.95pt,3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358640</wp:posOffset>
                </wp:positionV>
                <wp:extent cx="635" cy="198120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3.2pt" to="90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4358640</wp:posOffset>
                </wp:positionV>
                <wp:extent cx="635" cy="198120"/>
                <wp:effectExtent l="38100" t="635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3.2pt" to="-9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4853940</wp:posOffset>
                </wp:positionV>
                <wp:extent cx="635" cy="396240"/>
                <wp:effectExtent l="38100" t="635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2.2pt" to="90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2674620</wp:posOffset>
                </wp:positionV>
                <wp:extent cx="635" cy="2971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0.6pt" to="225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1494790" cy="30607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血常规筛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血常规筛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688975</wp:posOffset>
                </wp:positionV>
                <wp:extent cx="2294890" cy="5041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血液初筛阳性（初筛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任一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C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2f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C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7p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54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血液初筛阳性（初筛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任一方</w:t>
                      </w:r>
                      <w:r>
                        <w:rPr>
                          <w:sz w:val="18"/>
                          <w:szCs w:val="18"/>
                        </w:rPr>
                        <w:t>MCV</w:t>
                      </w:r>
                      <w:r>
                        <w:rPr>
                          <w:sz w:val="18"/>
                          <w:szCs w:val="18"/>
                        </w:rPr>
                        <w:t>＜</w:t>
                      </w:r>
                      <w:r>
                        <w:rPr>
                          <w:sz w:val="18"/>
                          <w:szCs w:val="18"/>
                        </w:rPr>
                        <w:t>82fl</w:t>
                      </w:r>
                      <w:r>
                        <w:rPr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或</w:t>
                      </w:r>
                      <w:r>
                        <w:rPr>
                          <w:sz w:val="18"/>
                          <w:szCs w:val="18"/>
                        </w:rPr>
                        <w:t>MCH</w:t>
                      </w:r>
                      <w:r>
                        <w:rPr>
                          <w:sz w:val="18"/>
                          <w:szCs w:val="18"/>
                        </w:rPr>
                        <w:t>＜</w:t>
                      </w:r>
                      <w:r>
                        <w:rPr>
                          <w:sz w:val="18"/>
                          <w:szCs w:val="18"/>
                        </w:rPr>
                        <w:t>27pg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481455</wp:posOffset>
                </wp:positionV>
                <wp:extent cx="1494790" cy="30607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方</w:t>
                            </w:r>
                            <w:r>
                              <w:rPr/>
                              <w:t>Hb</w:t>
                            </w:r>
                            <w:r>
                              <w:rPr/>
                              <w:t>分析（复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1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方</w:t>
                      </w:r>
                      <w:r>
                        <w:rPr/>
                        <w:t>Hb</w:t>
                      </w:r>
                      <w:r>
                        <w:rPr/>
                        <w:t>分析（复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2174875</wp:posOffset>
                </wp:positionV>
                <wp:extent cx="1494790" cy="5041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方疑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地贫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方疑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7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方疑似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/>
                        <w:t>-</w:t>
                      </w:r>
                      <w:r>
                        <w:rPr/>
                        <w:t>地贫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方疑似</w:t>
                      </w:r>
                      <w:r>
                        <w:rPr>
                          <w:rFonts w:cs="宋体" w:ascii="宋体" w:hAnsi="宋体"/>
                        </w:rPr>
                        <w:t>β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2967355</wp:posOffset>
                </wp:positionV>
                <wp:extent cx="2066290" cy="5041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疑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地贫者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基因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疑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者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+β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基因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7pt;mso-wrap-distance-left:9.05pt;mso-wrap-distance-right:9.05pt;mso-wrap-distance-top:0pt;mso-wrap-distance-bottom:0pt;margin-top:23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疑似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/>
                        <w:t>-</w:t>
                      </w:r>
                      <w:r>
                        <w:rPr/>
                        <w:t>地贫者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/>
                        <w:t>-</w:t>
                      </w:r>
                      <w:r>
                        <w:rPr/>
                        <w:t>基因检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疑似</w:t>
                      </w:r>
                      <w:r>
                        <w:rPr>
                          <w:rFonts w:cs="宋体" w:ascii="宋体" w:hAnsi="宋体"/>
                        </w:rPr>
                        <w:t>β-</w:t>
                      </w:r>
                      <w:r>
                        <w:rPr>
                          <w:rFonts w:ascii="宋体" w:hAnsi="宋体" w:cs="宋体"/>
                        </w:rPr>
                        <w:t>地贫者</w:t>
                      </w:r>
                      <w:r>
                        <w:rPr>
                          <w:rFonts w:cs="宋体" w:ascii="宋体" w:hAnsi="宋体"/>
                        </w:rPr>
                        <w:t>α+β</w:t>
                      </w:r>
                      <w:r>
                        <w:rPr>
                          <w:rFonts w:ascii="宋体" w:hAnsi="宋体" w:cs="宋体"/>
                        </w:rPr>
                        <w:t>基因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3759835</wp:posOffset>
                </wp:positionV>
                <wp:extent cx="1037590" cy="30607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双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地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296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双方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/>
                        <w:t>-</w:t>
                      </w:r>
                      <w:r>
                        <w:rPr/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3759835</wp:posOffset>
                </wp:positionV>
                <wp:extent cx="1037590" cy="5041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地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296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方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/>
                        <w:t>-</w:t>
                      </w:r>
                      <w:r>
                        <w:rPr/>
                        <w:t>地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方</w:t>
                      </w:r>
                      <w:r>
                        <w:rPr>
                          <w:rFonts w:cs="宋体" w:ascii="宋体" w:hAnsi="宋体"/>
                        </w:rPr>
                        <w:t>β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4453255</wp:posOffset>
                </wp:positionV>
                <wp:extent cx="1037590" cy="3060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产前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50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产前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5047615</wp:posOffset>
                </wp:positionV>
                <wp:extent cx="923290" cy="3060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正常或携带者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97.45pt;mso-position-vertical-relative:text;margin-left:107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正常或携带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5047615</wp:posOffset>
                </wp:positionV>
                <wp:extent cx="808990" cy="30607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重型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97.45pt;mso-position-vertical-relative:text;margin-left:188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重型</w:t>
                      </w:r>
                      <w:r>
                        <w:rPr>
                          <w:rFonts w:cs="宋体" w:ascii="宋体" w:hAnsi="宋体"/>
                        </w:rPr>
                        <w:t>α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4552315</wp:posOffset>
                </wp:positionV>
                <wp:extent cx="694690" cy="30607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继续妊娠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358.45pt;mso-position-vertical-relative:text;margin-left:260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5641975</wp:posOffset>
                </wp:positionV>
                <wp:extent cx="696595" cy="30607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继续妊娠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1pt;mso-wrap-distance-left:9.05pt;mso-wrap-distance-right:9.05pt;mso-wrap-distance-top:0pt;mso-wrap-distance-bottom:0pt;margin-top:444.25pt;mso-position-vertical-relative:text;margin-left:107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5641975</wp:posOffset>
                </wp:positionV>
                <wp:extent cx="694690" cy="30607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终止妊娠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444.25pt;mso-position-vertical-relative:text;margin-left:188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终止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6236335</wp:posOffset>
                </wp:positionV>
                <wp:extent cx="696595" cy="30607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产后随访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1pt;mso-wrap-distance-left:9.05pt;mso-wrap-distance-right:9.05pt;mso-wrap-distance-top:0pt;mso-wrap-distance-bottom:0pt;margin-top:491.05pt;mso-position-vertical-relative:text;margin-left:107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产后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5344795</wp:posOffset>
                </wp:positionV>
                <wp:extent cx="694690" cy="30607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后随访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420.85pt;mso-position-vertical-relative:text;margin-left:260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后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2075815</wp:posOffset>
                </wp:positionV>
                <wp:extent cx="1723390" cy="30607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bA2</w:t>
                            </w:r>
                            <w:r>
                              <w:rPr/>
                              <w:t>降低或疑似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4.1pt;mso-wrap-distance-left:9.05pt;mso-wrap-distance-right:9.05pt;mso-wrap-distance-top:0pt;mso-wrap-distance-bottom:0pt;margin-top:16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bA2</w:t>
                      </w:r>
                      <w:r>
                        <w:rPr/>
                        <w:t>降低或疑似</w:t>
                      </w:r>
                      <w:r>
                        <w:rPr>
                          <w:rFonts w:cs="宋体" w:ascii="宋体" w:hAnsi="宋体"/>
                        </w:rPr>
                        <w:t>α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1140</wp:posOffset>
                </wp:positionH>
                <wp:positionV relativeFrom="paragraph">
                  <wp:posOffset>2571115</wp:posOffset>
                </wp:positionV>
                <wp:extent cx="921385" cy="30607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基因检查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4.1pt;mso-wrap-distance-left:9.05pt;mso-wrap-distance-right:9.05pt;mso-wrap-distance-top:0pt;mso-wrap-distance-bottom:0pt;margin-top:202.45pt;mso-position-vertical-relative:text;margin-left:-18.2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α-</w:t>
                      </w:r>
                      <w:r>
                        <w:rPr>
                          <w:rFonts w:ascii="宋体" w:hAnsi="宋体" w:cs="宋体"/>
                        </w:rPr>
                        <w:t>基因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3066415</wp:posOffset>
                </wp:positionV>
                <wp:extent cx="923290" cy="30607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一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41.45pt;mso-position-vertical-relative:text;margin-left:-36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一方</w:t>
                      </w:r>
                      <w:r>
                        <w:rPr>
                          <w:rFonts w:cs="宋体" w:ascii="宋体" w:hAnsi="宋体"/>
                        </w:rPr>
                        <w:t>α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450</wp:posOffset>
                </wp:positionH>
                <wp:positionV relativeFrom="paragraph">
                  <wp:posOffset>3066415</wp:posOffset>
                </wp:positionV>
                <wp:extent cx="925195" cy="30607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24.1pt;mso-wrap-distance-left:9.05pt;mso-wrap-distance-right:9.05pt;mso-wrap-distance-top:0pt;mso-wrap-distance-bottom:0pt;margin-top:241.45pt;mso-position-vertical-relative:text;margin-left:53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双</w:t>
                      </w:r>
                      <w:r>
                        <w:rPr>
                          <w:rFonts w:ascii="宋体" w:hAnsi="宋体" w:cs="宋体"/>
                        </w:rPr>
                        <w:t>方</w:t>
                      </w:r>
                      <w:r>
                        <w:rPr>
                          <w:rFonts w:cs="宋体" w:ascii="宋体" w:hAnsi="宋体"/>
                        </w:rPr>
                        <w:t>α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5945</wp:posOffset>
                </wp:positionH>
                <wp:positionV relativeFrom="paragraph">
                  <wp:posOffset>3561715</wp:posOffset>
                </wp:positionV>
                <wp:extent cx="808990" cy="30607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继续妊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80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</wp:posOffset>
                </wp:positionH>
                <wp:positionV relativeFrom="paragraph">
                  <wp:posOffset>3561715</wp:posOffset>
                </wp:positionV>
                <wp:extent cx="808990" cy="30607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产前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80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产前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5945</wp:posOffset>
                </wp:positionH>
                <wp:positionV relativeFrom="paragraph">
                  <wp:posOffset>4057015</wp:posOffset>
                </wp:positionV>
                <wp:extent cx="808990" cy="30607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重型地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19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重型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4057015</wp:posOffset>
                </wp:positionV>
                <wp:extent cx="1037590" cy="30607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携带者或正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319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携带者或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5945</wp:posOffset>
                </wp:positionH>
                <wp:positionV relativeFrom="paragraph">
                  <wp:posOffset>4552315</wp:posOffset>
                </wp:positionV>
                <wp:extent cx="808990" cy="30607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终止妊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58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终止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4552315</wp:posOffset>
                </wp:positionV>
                <wp:extent cx="923290" cy="30607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继续妊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5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5245735</wp:posOffset>
                </wp:positionV>
                <wp:extent cx="808990" cy="30607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产后随访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413.05pt;mso-position-vertical-relative:text;margin-left:35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产后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688975</wp:posOffset>
                </wp:positionV>
                <wp:extent cx="1609090" cy="30607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双方</w:t>
                            </w:r>
                            <w:r>
                              <w:rPr/>
                              <w:t>MCV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MCH</w:t>
                            </w:r>
                            <w:r>
                              <w:rPr/>
                              <w:t>均正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54.25pt;mso-position-vertical-relative:text;margin-left:332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双方</w:t>
                      </w:r>
                      <w:r>
                        <w:rPr/>
                        <w:t>MCV</w:t>
                      </w:r>
                      <w:r>
                        <w:rPr/>
                        <w:t>、</w:t>
                      </w:r>
                      <w:r>
                        <w:rPr/>
                        <w:t>MCH</w:t>
                      </w:r>
                      <w:r>
                        <w:rPr/>
                        <w:t>均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382395</wp:posOffset>
                </wp:positionV>
                <wp:extent cx="923290" cy="30607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继续妊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08.85pt;mso-position-vertical-relative:text;margin-left:368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1855</wp:posOffset>
                </wp:positionH>
                <wp:positionV relativeFrom="paragraph">
                  <wp:posOffset>2075815</wp:posOffset>
                </wp:positionV>
                <wp:extent cx="923290" cy="30607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HbA2</w:t>
                            </w:r>
                            <w:r>
                              <w:rPr/>
                              <w:t>升高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63.45pt;mso-position-vertical-relative:text;margin-left:368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HbA2</w:t>
                      </w:r>
                      <w:r>
                        <w:rPr/>
                        <w:t>升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2769235</wp:posOffset>
                </wp:positionV>
                <wp:extent cx="923290" cy="306070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+β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基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218.05pt;mso-position-vertical-relative:text;margin-left:368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α+β</w:t>
                      </w:r>
                      <w:r>
                        <w:rPr>
                          <w:rFonts w:ascii="宋体" w:hAnsi="宋体" w:cs="宋体"/>
                        </w:rPr>
                        <w:t>基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3462655</wp:posOffset>
                </wp:positionV>
                <wp:extent cx="1266190" cy="50419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双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双方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复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α-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272.65pt;mso-position-vertical-relative:text;margin-left:359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双方</w:t>
                      </w:r>
                      <w:r>
                        <w:rPr>
                          <w:rFonts w:cs="宋体" w:ascii="宋体" w:hAnsi="宋体"/>
                        </w:rPr>
                        <w:t>β-</w:t>
                      </w:r>
                      <w:r>
                        <w:rPr>
                          <w:rFonts w:ascii="宋体" w:hAnsi="宋体" w:cs="宋体"/>
                        </w:rPr>
                        <w:t>地贫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双方</w:t>
                      </w:r>
                      <w:r>
                        <w:rPr>
                          <w:rFonts w:cs="宋体" w:ascii="宋体" w:hAnsi="宋体"/>
                        </w:rPr>
                        <w:t>β</w:t>
                      </w:r>
                      <w:r>
                        <w:rPr>
                          <w:rFonts w:ascii="宋体" w:hAnsi="宋体" w:cs="宋体"/>
                        </w:rPr>
                        <w:t>复合</w:t>
                      </w:r>
                      <w:r>
                        <w:rPr>
                          <w:rFonts w:cs="宋体" w:ascii="宋体" w:hAnsi="宋体"/>
                        </w:rPr>
                        <w:t>α-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4354195</wp:posOffset>
                </wp:positionV>
                <wp:extent cx="808990" cy="30607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产前诊断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42.85pt;mso-position-vertical-relative:text;margin-left:37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产前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4655</wp:posOffset>
                </wp:positionH>
                <wp:positionV relativeFrom="paragraph">
                  <wp:posOffset>4948555</wp:posOffset>
                </wp:positionV>
                <wp:extent cx="808990" cy="30607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重型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地贫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89.65pt;mso-position-vertical-relative:text;margin-left:332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重型</w:t>
                      </w:r>
                      <w:r>
                        <w:rPr>
                          <w:rFonts w:cs="宋体" w:ascii="宋体" w:hAnsi="宋体"/>
                        </w:rPr>
                        <w:t>β</w:t>
                      </w:r>
                      <w:r>
                        <w:rPr>
                          <w:rFonts w:ascii="宋体" w:hAnsi="宋体" w:cs="宋体"/>
                        </w:rPr>
                        <w:t>地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9055</wp:posOffset>
                </wp:positionH>
                <wp:positionV relativeFrom="paragraph">
                  <wp:posOffset>4948555</wp:posOffset>
                </wp:positionV>
                <wp:extent cx="923290" cy="30607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携带者或正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389.65pt;mso-position-vertical-relative:text;margin-left:404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携带者或正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4655</wp:posOffset>
                </wp:positionH>
                <wp:positionV relativeFrom="paragraph">
                  <wp:posOffset>5641975</wp:posOffset>
                </wp:positionV>
                <wp:extent cx="808990" cy="30607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终止妊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444.25pt;mso-position-vertical-relative:text;margin-left:332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终止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3355</wp:posOffset>
                </wp:positionH>
                <wp:positionV relativeFrom="paragraph">
                  <wp:posOffset>5641975</wp:posOffset>
                </wp:positionV>
                <wp:extent cx="808990" cy="30607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继续妊娠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444.25pt;mso-position-vertical-relative:text;margin-left:413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继续妊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6335395</wp:posOffset>
                </wp:positionV>
                <wp:extent cx="808990" cy="30607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产后随访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498.85pt;mso-position-vertical-relative:text;margin-left:413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产后随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531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06:00Z</dcterms:created>
  <dc:creator>微软用户</dc:creator>
  <dc:description/>
  <dc:language>en-US</dc:language>
  <cp:lastModifiedBy>微软用户</cp:lastModifiedBy>
  <dcterms:modified xsi:type="dcterms:W3CDTF">2013-12-24T02:48:10Z</dcterms:modified>
  <cp:revision>2</cp:revision>
  <dc:subject/>
  <dc:title>地中海贫血的诊断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