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position w:val="4"/>
          <w:sz w:val="30"/>
          <w:szCs w:val="60"/>
        </w:rPr>
      </w:pPr>
      <w:r>
        <w:rPr>
          <w:rFonts w:eastAsia="Times New Roman"/>
          <w:b/>
          <w:position w:val="4"/>
          <w:sz w:val="30"/>
          <w:szCs w:val="60"/>
        </w:rPr>
        <w:t xml:space="preserve"> </w:t>
      </w:r>
    </w:p>
    <w:p>
      <w:pPr>
        <w:pStyle w:val="Normal"/>
        <w:jc w:val="center"/>
        <w:rPr>
          <w:b/>
          <w:b/>
          <w:w w:val="90"/>
          <w:position w:val="4"/>
          <w:sz w:val="30"/>
          <w:szCs w:val="60"/>
        </w:rPr>
      </w:pPr>
      <w:r>
        <w:rPr>
          <w:b/>
          <w:w w:val="90"/>
          <w:position w:val="4"/>
          <w:sz w:val="30"/>
          <w:szCs w:val="60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2"/>
      </w:tblGrid>
      <w:tr>
        <w:trPr>
          <w:trHeight w:val="1552" w:hRule="atLeast"/>
        </w:trPr>
        <w:tc>
          <w:tcPr>
            <w:tcW w:w="9282" w:type="dxa"/>
            <w:tcBorders/>
          </w:tcPr>
          <w:p>
            <w:pPr>
              <w:pStyle w:val="New"/>
              <w:spacing w:lineRule="exact" w:line="1400"/>
              <w:ind w:firstLine="344"/>
              <w:jc w:val="both"/>
              <w:rPr>
                <w:rFonts w:eastAsia="方正小标宋简体"/>
                <w:b w:val="false"/>
                <w:b w:val="false"/>
                <w:spacing w:val="-136"/>
                <w:w w:val="33"/>
                <w:kern w:val="0"/>
                <w:position w:val="-1"/>
                <w:sz w:val="120"/>
                <w:szCs w:val="120"/>
              </w:rPr>
            </w:pPr>
            <w:r>
              <w:rPr>
                <w:rFonts w:eastAsia="方正小标宋简体"/>
                <w:b w:val="false"/>
                <w:spacing w:val="6"/>
                <w:w w:val="57"/>
                <w:kern w:val="0"/>
                <w:position w:val="-1"/>
                <w:sz w:val="120"/>
                <w:szCs w:val="120"/>
              </w:rPr>
              <w:t>清远市卫生和计划生育局文</w:t>
            </w:r>
            <w:r>
              <w:rPr>
                <w:rFonts w:eastAsia="方正小标宋简体"/>
                <w:b w:val="false"/>
                <w:spacing w:val="2"/>
                <w:w w:val="57"/>
                <w:kern w:val="0"/>
                <w:position w:val="-1"/>
                <w:sz w:val="120"/>
                <w:szCs w:val="120"/>
              </w:rPr>
              <w:t>件</w:t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</w:r>
    </w:p>
    <w:tbl>
      <w:tblPr>
        <w:tblW w:w="9301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</w:tblGrid>
      <w:tr>
        <w:trPr>
          <w:trHeight w:val="826" w:hRule="atLeast"/>
        </w:trPr>
        <w:tc>
          <w:tcPr>
            <w:tcW w:w="930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8217" w:leader="none"/>
              </w:tabs>
              <w:spacing w:lineRule="exact" w:line="600"/>
              <w:ind w:left="0" w:right="0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清卫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〔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〕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71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号</w:t>
            </w:r>
          </w:p>
        </w:tc>
      </w:tr>
      <w:tr>
        <w:trPr>
          <w:trHeight w:val="208" w:hRule="atLeast"/>
        </w:trPr>
        <w:tc>
          <w:tcPr>
            <w:tcW w:w="9301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方正大标宋简体" w:hAnsi="方正大标宋简体" w:eastAsia="方正大标宋简体" w:cs="宋体"/>
                <w:spacing w:val="300"/>
                <w:sz w:val="10"/>
                <w:szCs w:val="10"/>
              </w:rPr>
            </w:pPr>
            <w:r>
              <w:rPr>
                <w:rFonts w:eastAsia="方正大标宋简体" w:cs="宋体" w:ascii="方正大标宋简体" w:hAnsi="方正大标宋简体"/>
                <w:spacing w:val="300"/>
                <w:sz w:val="10"/>
                <w:szCs w:val="1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both"/>
        <w:textAlignment w:val="auto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42"/>
          <w:szCs w:val="44"/>
        </w:rPr>
      </w:pPr>
      <w:r>
        <w:rPr>
          <w:rFonts w:ascii="黑体" w:hAnsi="黑体" w:eastAsia="黑体"/>
          <w:sz w:val="42"/>
          <w:szCs w:val="44"/>
        </w:rPr>
        <w:t>关于印发清远市疾病预防控制工作</w:t>
      </w:r>
    </w:p>
    <w:p>
      <w:pPr>
        <w:pStyle w:val="Normal"/>
        <w:jc w:val="center"/>
        <w:rPr>
          <w:rFonts w:ascii="黑体" w:hAnsi="黑体" w:eastAsia="黑体"/>
          <w:sz w:val="42"/>
          <w:szCs w:val="44"/>
        </w:rPr>
      </w:pPr>
      <w:r>
        <w:rPr>
          <w:rFonts w:ascii="黑体" w:hAnsi="黑体" w:eastAsia="黑体"/>
          <w:sz w:val="42"/>
          <w:szCs w:val="44"/>
        </w:rPr>
        <w:t>督导方案的</w:t>
      </w:r>
      <w:r>
        <w:rPr>
          <w:rFonts w:ascii="黑体" w:hAnsi="黑体" w:eastAsia="黑体"/>
          <w:sz w:val="42"/>
          <w:szCs w:val="44"/>
          <w:lang w:eastAsia="zh-CN"/>
        </w:rPr>
        <w:t>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各县（市、区）人民政府，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  <w:lang w:eastAsia="zh-CN"/>
        </w:rPr>
        <w:t>直有关单位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贯彻落实《传染病防治法》，有效地预防和控制传染病的发生和流行，我局制定了《清远市疾病预防控制工作督导方案》，</w:t>
      </w:r>
      <w:r>
        <w:rPr>
          <w:rFonts w:ascii="仿宋_GB2312" w:hAnsi="仿宋_GB2312" w:eastAsia="仿宋_GB2312"/>
          <w:sz w:val="32"/>
          <w:szCs w:val="32"/>
          <w:lang w:eastAsia="zh-CN"/>
        </w:rPr>
        <w:t>经</w:t>
      </w:r>
      <w:r>
        <w:rPr>
          <w:rFonts w:ascii="仿宋_GB2312" w:hAnsi="仿宋_GB2312" w:eastAsia="仿宋_GB2312"/>
          <w:sz w:val="32"/>
          <w:szCs w:val="32"/>
        </w:rPr>
        <w:t>市政府</w:t>
      </w:r>
      <w:r>
        <w:rPr>
          <w:rFonts w:ascii="仿宋_GB2312" w:hAnsi="仿宋_GB2312" w:eastAsia="仿宋_GB2312"/>
          <w:sz w:val="32"/>
          <w:szCs w:val="32"/>
          <w:lang w:eastAsia="zh-CN"/>
        </w:rPr>
        <w:t>同意，现印发给你们，请结合实际认真贯彻执行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执行过程中遇到的问题，请迳向我局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 w:before="0" w:after="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1675</wp:posOffset>
                </wp:positionH>
                <wp:positionV relativeFrom="paragraph">
                  <wp:posOffset>-675640</wp:posOffset>
                </wp:positionV>
                <wp:extent cx="1548130" cy="1548130"/>
                <wp:effectExtent l="0" t="0" r="0" b="22906767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548000"/>
                          <a:chOff x="0" y="0"/>
                          <a:chExt cx="1548000" cy="1548000"/>
                        </a:xfrm>
                      </wpg:grpSpPr>
                      <wps:wsp>
                        <wps:cNvSpPr txBox="1"/>
                        <wps:spPr>
                          <a:xfrm>
                            <a:off x="770760" y="7707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4aw9WNvCbwtrTsKamXz8qSnadhw9WTsrqPuKJxncRjs7B+1MaFtZSW86Z8sax2uaB3sbSMpMZpKlQuXx=pWR=nNB3wKi=tLyD4NRjfUibtLh3vKiP3OB8AbGANXV0kOfzJODQuXzkDOmsFPif4QifzPxzyPigAKSQDMy=sPiPxPhzyLzMDPSj2MjTwPSA8OB8Da1MIQC3MBiwDa1MNXV0kOrekyr=2LaqEKR141MOZz5F2nrek0KaJzKxxrpGToKe=u8iVwqlj0+d1uaV7s61vtKWDyZiVph4ja1L7KzQuXz4gaVT9CPn7T1kmalEzcWIkSlEsYS6G4cR1xsCNvLm5tr17wqttxeqS+a6VOB8SZVctXWQ0blUNXV0kOfzJOEMoY14gcGUxYUUyYWINXV0kOrek0KaJzL6=xep90ivuT1kmalEzcWIkUWMkbj4gaVT9CPn7T1kmalEzcWIkUV4ocD4gaVT9w9WTsrqPzLWOnqtu06BwtKCrtZuJzivuT1kmalEzcWIkUV4ocD4gaVT9CPn7T1kmalEzcWIkR1U4Tz39UUPvLiHvLCbwLiDwLC=vMSDyNCX7K0MoY14gcGUxYTskdUMNOfzJOEMoY14gcGUxYUQoaVT9Li=wMBzvMRzxNR=wMin0MCnvMCvuT1kmalEzcWIkUFksYS3MBiwCa10vcWQkbjkPOiD4KiD1NB3wLyXtLSLxOB8Ca10vcWQkbjkPOfzJODMuaWA0cFUxSTECPVQjbi3vLBzvLRz1Pxz0Mx0AMxz0MyvuP18sbGUzYWIMPTMAYFQxOfzJOEAoXzU3cC3tY1klOB8PZVMEdGP9CPn7TFkiU1kjcFf9MB3yLC=vLC=7K0AoX0coYGQnOfzJOEAoXzgkZVcncC3zKiLvLC=vLCvuTFkiRFUoY1gzOfzJOEMoY14kYDMuamQkdGP9STkIQGQDPzMAdCImPWcIPjEmRUABczECRTIQPzoAQTEAPTECRiImUz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SWgMZjU3SUQYcz0DPWcWZFMNSUQUdD0pQWgMUEk2STQAc0cpPzInQDUNSTEyQzDwUTUBZCQEPTUMPUQpQUAMPSAGPSEUQTMBMDcXaikORDgiPj0QNGcDTUkDUkEQRDgmVmUBVR8iVFcIdDg5PVQBYz4VPjEuYTYsMDYpNWgkPVwNblQRNUUpRWUnUVgJLTfzP2kXQTE3QGoASjImSkYBPWMkPl44dFUkNSUpdjUlSTHvQzDwUTUAdCQWXlcWTCMFMDMULmPwRCESSVj1QkMEakUlYzwJX0EDPzItdjENPlcqbVgqZTb4cyABPUEEQjEASzIpTTE2Y0kqP1cYQTE3X1kVJ0QjVUkAVmUGQTruaR8VNFcoSiUAVVcFYSUjSjcFRDkqMyAPXkohYDIYaDYMazMVPzQyTjczY0gBTSIASzIMVTkTPzwTPkADSEoXP0IAT0DwY10vUDgsRmUBSGMwTTMuciQkaz0YLh8ULWTxRl4PUmgxMTgPYkXxSlgHbyU5LD4UPSEpXj8udknub0L2LigZPjj0aCEtclwnNDMUQGgGZz8rZUgNdlsCPWcEPTEgSzInQDMBY0QAYjImSkYHTz0EQzQAU1cBTiMQc1sQNWgWSD8xPUHvZ2f2PiUQQSgBTkURZjEjPlcNUjgQMDUFY0EUZSMxY0YOSyErdCUqYkIZLmUuSjcOPlU1S0MyczM2VTQVTiAPPjEQQDEmXjEMPkUGPkMvUzM2XzQBPWcTP1oAcz45RSUOUFrwSEQiczc2VTYKaEkVPUEMQTUpPWcNdjk2SVoAcz8TQWkMUFLySmomdj8DPT4BY1swZFsoQyk2LDIATUUFPTEOPlcQP0cZQCMpMEc4UFDvQlg2bi=qSTcQTCgwcSUSbDgFZToPSkYOM0YAdFE4azE5bWYWLBs5Q1vqSDkEaDnwY2M3Y2oTYUYBMmkCQDE5MToJTDoQVGUxT0QVdj8ucz0nJ2IpXmQnMlEoSFkUQVczXV4vM0nzYUMKQWTvMGX4bWIMMl44LFwVU2crXTINazYgbDEQaEMwYCjxPkguSzQ3ZCXxTWguRUkPT0cURyklPSz8OB8SZVctYVQCa14zYWgzOfzJOEMoY14gcGUxYUYgaGUkOj0IRTX4TUkJR18ZRVg1Xz4ATVMCazkIQiUpPzMBYTkCPUEEdDM5PToBY0UxQFcMPzcmUTEMPygGP0MwQ0MIXiMDTTUHPVEAZTICPlwOQFQnSzcUMUoTVlkMdlgsSTQiMD4TRWoMLjj0VkQqLT8TTlgNaUk3VWECPzD2Y2cmYz7vSTkIQDggPTQAYzUCPVb3RDEARVcFPTkqPUEAPTEARV4gPkk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WoEdT0TQWgNZjE2STQBXTY2LGgNUDU4SUQEdD4pPWcMQDIgSTkGQT0QLGcCc0kDUkEQQzgmTTEQczIOSUD3czQQVTQVTUEIRFcZYVXvMFMjczU3QGoASjImSkYBPVMkPlzzQln4dFUAZjUlSTHvQzDwUTUCZCQWXlcWTCMFMDMULmPwRCESSVj1QkMEakUlYzwJX0EDQUAMPSAGPSEUQTM3MDclSDX0MyMsTD0RNGcHTUkDUkEQQDgnVmUBVR8iVFcJUFDyUVYVRWkLa0YIT1QRJzEyaGgASTkGYj0ALDcCT2EGTzkhLzQQQTIATUUAPSQGSjEDPzIoTTsBY0EDQmkJVCUNLVgmPlzzVUExJ1H4VGkCRSMqPlkAUicrLCAYUVMoUGYQNWQrcCAFZUUUdVcJUTkOdDUgLjIiQjQYPSQEdFcnSTkzSTT3SWQrXzoEPjoDUzMgaD0kVVzzQWU4bDEKZR8nMlc3ZlH4UEb2VV0iNUgGclsiNSkXVSIEYWotTEDwTTQWSmL1Zj4tJ2gLclI3ZzUpaUgWYRsWRGcJTUAEXUD1UzoiLz8QRTQATTEBayQGQT0IQzIMPigGPSEUYDk2TUkMPlEAQjgjQDMRQCMFVWL1bzIHT0QHbzgrPUQ2QjYRQz0BLDcALUUjQFcQUzIBTzwkcTIUMCcWVDgsTikFalD1YyAYMDX1NCUKdjELPlcNUjgQNDUBPT0CPmMAczYQVTYKaEkLPmcMQTQBSTsMQDDySVoqMT8TUWQNdjEhPlcUbUYnUTIAc0ESSTQALz0pPWkMQDD0SUQIdD45XyMOQDzzSTDvQzMSbTcSRVHyQEEEPjIQUTEAMDcBPToZZ0AkTFghRj4xTUcHP2YTMGcZPR84bScrR1siUzkqNCEUM2QUQDYxR1cDS2D4XkP2SVEXMGMmT0UtUzM5QzQNSiUURGIIRT0DTFsqZygrPlT1cDoNVDz1ZjE4RCY0SmTxRGAwRWUJTUMCLWEkamQtZCUIa0L2UFjuLmEydmElSEMVUlICUl8ELlcVbVsBP0YKbCLyVTYkYyQPQzgxVjQGY1gmNToZTWHwND0YRTHzUDMCPVPvPzEQQWcmYzT0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CQGciPTEoPUUAZUEBPTEAPTEoYF8FZjEJPlcUbjQmSTMGY0UASTDvQzMSbTcSRVHyQEEEPjEQUTEBRTcASCbwTTkiNCbybmAMRB8GajL1LCMUaVswL2kZQ10KLDHvTCUiZETxdCQiXl82QFUOQFU4ZDs5cEMoVDkXSGUZU1oWajUyJ1cxTlsoTiEjYloqL0U5Y2QZYzMCYUI2USQuMVYYUlYXcSUqT1gTLFvuMlX1VVsxdDcQLzYTMibqTiEAdD8xalgmZGMoal4malQoRmAVaz43PjgtLyf2Qlc4RkcHLWPuRjYoLWQYOSvuT1kmalEzcWIkUlErcVT9CPn7T1kmalUjSFUtY2QnOiHvMC=7K0MoY14kYDwkalczZC3MBiwSZVctXWQ0blUOblQkbi3wOB8SZVctXWQ0blUOblQkbi3MBiwVYWIyZV8tOkX2KiHtLB3zNCvuUlUxb1kuai3MBiwIaVEmYTQCOmPvXTb3dFkQaCMBcV0uVDz2YDL0clUDbWkRLiXuR0QUSD8EPUYhJz3zb2ciYzn4TG=8RTYYajgWT1YZZ1onLWoxYEkhZUgGXj7zbFEAcGUscGQzcGQzSWo5dmopcGQMT2QzSTvuTT0LT0gMS2YkST8vKz0ELzUUJzDzdmcZNUAiSTY5TEQWTDYmZz0WU1g5dmo5RUElLGP3cGQzNGQ0cGQzcGQgPWQBaWQzcCU5aV0OL2cqVUMZZjgqdjgzMDDqM0IuaDkCaFwKS2gQcB8oZkQjPigPPRsQQkA5OWAQdWo1QTcrZ1wydDILSSARMDTuckgCPl3xaUMPNDIpXlcKX0cubGEKcF0gXUYtZzLxYmgzKzEsKyzuOTj4aCEhaDw2RC0qTFciQ1UybGD3UigRMx8razYLaTczNV0AdUkBPjwLaFQwTkERM0YsUVX8QFEHZDUKU0Y3azwyZmYINEg2SF4RLGAkbGQhRC0RcGkBcyMHT1w4NFjubWgsLGQDLxsHMF8gb1UoY0kNLGAqSl8oSGArSDgBdiAyc0MXVV0oRVkuVjYsZ0TyZFkORTwAUEcqRl3vLSYLUWAqQR8qZkEgLWA4VWQka0cUYGogTDsBbCYUVmU0MWMkRT7vbDb2aUQgJ2LvTGQLLDw1PkP8QGklZFEQNTk4dGgBYGLuaCAMJzw1YGoldEkiZTUgSi0rXVEjXyE1ZTb3TyA2MWEtXTM3VEELbGULPVwFVT8ZdDsoL1QkUyAsdWkpQzT0cEMuZx8vTl0JLzH2dSg4ZVsOLCcma0DvTlsHMzMAcjQtKzcIQzwob1UZLGgDMTcLbGP2NDLqVCcrTmcOQCQENR71YikPYWQFdCMsXUovMTgDXTczX1v2NGQpYkX3YTczVjwjRj74SiH0Q2MYZyP2ZTQMajkHaxs4LGg5LzwoVWg4XTczM2QTMmUVNEMzdDkrTzo4dEkLSyQqciAHM2gSSUIsVSkIQyMzViEwSWQFOSTxaWQDXUj3RWcYJzU5J2ULRybxMmkgUTwYcSAzUlMQVGUzRkYhSlD1SEkWR0IIYUALZS0WM1kETWUrUj4NSCAkcCQXamgQSD8ZPkkpMlTvSF0zbFwmazgWcEo5SDbzRWkNSjYFNTYqPyQCM2EOSVoHUWcVUycwYkYqdETvQ2cMYTopa0kzYTMWbDQvYWQBdSIgcCPzMFQYZ2QGaD8SZUP3cmYTZTIJdEYlaGgpRWX3MCQDS1jvVDrvUFE0ZCMSc2UQMyADbFk3PlHxdEIkUFoOZljvRl4uYWEvYC=0c1kCPUI1TWggNEooKzMNMGQDK0cjczD2PTTwPmA1YyALM2QRMEIzcj4rRzLyYETuMyEsTVQWUy04P0PzOWY1XjUvP2QkaCI4aDQLMVk3X1TxcUYEUCbqZi0vSGgockIRMzwMPyEMUUDuPigSXScrTCERLFUoL1IhXlQDcFwDPVQJRSg3ZFgCP1kYYWApYyAzUkYTaTM1RTL0PmAyM2cCMEIQc1EXY0QyYVIpXWAKPSMRM2YRJzoDZV7qdSQnM0gOYC0OVj72aWfqa0YGS0E5XlQOT0ILSCYLM1kgKzj2c182Yl8BK1w5dl8lLVwrR1ISZTf0dS=2TVcwQCf0NBsTVCcuTkcPcEMvMUjyTmEjLF8oT1YBNDIhYlMqLkEWM1QVZUIrYGcnYDkudUoULjEgL0kvZl7vdEIOMhspdSQXRlXvY1UZdFczRmM3TCAMclsIUj8rMGQHMyYzMDbwc1M3b2gvTmj8dSDyMx8AdFX8NFDxdlD3LGPxXzUFcEAqYlwmMmQDPiUOTVwOMmQKakL4Sj04M1LvXyYMQVw3XiApNCQnZiQnQmYlcFMpczMHMTMMNFD4SiMIZyMDPRspMFz2QCjyaCAiZDsgMh8BRD4DYibzXjIZclIibDH8VS=4SicnYCM1K2A0MFQCY0QIY2QIT1cVJ1onP0orPl8CT0IhRWgPSGMAcCMLclEOclshcmfxMFw0QGMrdGk4TWkhTWcNNDL8Tkn0ZVkLXWQWK2YSMlU3TTr1cDo1ViUtSy05bDb1QDUZLDcOUFwWTikELVYhRjr2cEIzQUf0UDMuRVczLEQpLGcjcjrvMS0wckogZTEKMjcDSFklLxsJRDUGYTggMS0pLiIPM1kgNSU3MVHwRzsoPSMMYS0VQzsiX18CQFcZQ0AsLD0oRi=qX1EGVVE5VGP1Q0okQCEmRxsYLEj3VDgwSzPvLW=xbCkXTDEYTSzzTT0OUFcXU2cwciP4TGotXlcjb10JSlj0cGgDNDoFUj0nPmMEXyUoVEkyOW=4RCQhbGD8MDQ1Qyj4X2YJTDYWNFECXkH2Z2A1PjbuRWMsYxsJcFz3b1sgUz32aTQYTSAzZTwtVFkyaFspYlkNYD0PZ2P2SGovL0kHTiILT0YLcC=xM1QzcGQlc1wQK1oyL1cTLVD2Zx8qMxsOLCgBQGP8dkMgckUUNVYBTSkhPjcYdjwQZ1g3L1k1VUErM2gpakg5QkU5MCUHS1wvPlv3TUgzJzv2QCbvZy0zTxsscy0jMmX3aVE0LFEEP18AQycoQSISNGQucGDvM1kHb1EwNT4LTTsDYTwvbTr2MGQMcj8gbGEBJzULLVYBRGMvS2gvMz78MSMPVmUgcEUBVVkXckkPaScXT0grcCcZUjw3cVX2J1wXQiTvXij4UmkgR2oGdEIRazv3ZGXuQCkgU0QmMyAlZ2QGREUraDT3NScGPiMldmQgZiMrMzkmYV83SkQsaGQtaWYZa2X8MigYQzgDdSQ3LWcwdCMhbTE3cULvLGQYb1bvXifxcycPLR8NdTXyVmcCaVkUaWQQRzMCLkX4MjwDNDbvQTr3YGMFdDIlZFwgcT0KdGkwK2PqXTYVVWgUaFsRPSAQQCcjb0gzPVwWQVICTlshSDYAcj8DbGDuZzUocCEGTyIKMUUAYCMjaR8LM1H8QSYkTzTzQ2oTTy=yL0YNNWkRcFkjNF00bDcQQDoAL2MLYEjxKzYKLFbxSWg3NGUMSGPvcz0NUmcCOVknVigSRB8rczcLcVI0TWoyamYOVjwvcCQrSCj2ZlcicDcZcDQ1JygyczkFQlspaDIAVjogQVoIaVzwR1MQSFf1dUoyQTXqdEMmZiUAdF8gQ1kgSjggQygwZjMucTnuPmMiLSk2b1QYKzgLSDklNDwLRijzaF4LNGf0TlbzbGckdDb2PVwAR0k0dSgXZjH0aDI2XVwgRCU2UVE0U104ZWP2TTYqSVUlTGE1LEMmOTI3VBsYRx78JzUzdlbucD3vKzUEVWAhdB82VUItdFMWVSQGTlMzdDfqQCEuUyAsM0X2LGgXNB83bR8MLhszLCf2PTcyUizzaF0zckMiQ1MsSkMCRUELXmAOMVP3dVQvcF8CYzUoY14TK1IvLF0RXTsvMmQpdloLRyMmcVYhRh81PycONSErb2=2ZDwPOWg4SGMRc1IEakckRmMNSCgVYEENaWPuND7zZ2QVcFUCbE=1UEouYigJaVMQS2cjUTUybzkOSkXxRTkqUjUTZ1QYQSkGUz8qSyLxPzwzdWE4NFIPZmcXSFwTM2fxamD3LkcPRSPyMzYpaF0lVWoDQzsMZVrvXiYjb2YHclH3MC0wL1kiXVfvQFINMFUCcF34ZmUickD3XUc3Sz7uLl8DSEcEYEMVbDL1RTv4XSkZP18WZGQtbCI3aDQ1MTf8RTn0cCALMWA4XSzwbCUmSGoMSG=ucDMQYEg4Y1MzdCLyLFD3bEn2J18OT0QrTEoOPUPwb0cOciIlYyYCNDsYdVcuU10gK1TxX1ELMS0OXVkDdlvya2EmLVYLUkokZSUUJyLyXlf8bEcEMUTqcCbqL2QjZ1QTQz84S2AAQzfxcFcUZCYGaDT3amEGRGcOMGAvahssVCb2P2L8SD8NZSQgXigXbGckKzwTQR7wNDolPSH8RzwTaGYgQScFLWEGVhskJ1ICc1w3QVkXJzclPmcjcEckS1owckUXcSg2PlsPTjYFMFIJaiY0K1IkJ10lRlk3L0A4OT31NCYzPl8GbGYVLVgNaCMNLi0WZBsmXUL4bGf4SUHzQDMVc1goRzE0NFUPQmgGXzrqcDo1NWjwZDYNTSktUjXyJ0UDQS0sPiYKPWXqUVkBdCkJUTQLYUUrMjYDQlILND30ZyEnZmgGSGg2dCMTMjQqQiAETlcgZWklaSISaGYDdGM0Ul0sPmAgUCkAcTIXNDPxQUEJajQJLWANLSIAVSAYaFw0bz0ta1IIPmQFbD4rbyAYaUo3Z1wMLEfzMlYANGAlPyUXYkAQMFrubVEOSyjuSDkZOSf0djEVbVXxTlYQUFs5Zj4scT4BUEcMNGQTLSgvTyH3MUgwVD8ORD0CTTIvaSfqRUkndCgwUWQgPiQsNEnzP1n0QVkVQWQFX1kBSikFayP4Jz8pTzUuMlcZLBr3PjsgPz8WQmQobTcmY0P2NGjqJyAYamMlZEgpQEkZYCkVZFsYcTQFP0grSFQScD43TmQpZ2okU2kuVUkySD4MPyE1LCz8bDM3NWooXVQzdTo0SDn0Yi00XkUOQ2YVUCESR2n3UTwCQ0MEK2ggQWcPZicoR2MqS0MjaETvbGUTXlkBQ0cHdWQrXkI0NEAAc0A1UDzuZTsCTmP2bzQQMFIKKzgRbWUzR10QP1UNTi=zSzXxTTIuTzPyOWAZUykERCUsTDbqU1kGSigGJ0XuSVMMMzMBYEcTaCIzQmcWZGPwT2Q0UlsPMz0kJyQkM142UTgWUFEGdVXqYyjwQzwuUl4AdkYkYSASaWolcDIFcEX0bDb3bUH3J1stQUb4ZmQ2MDwgLGEkJ1cuVTMKU2QWbVwKU1ooYzMhZmQgQSYVP10EalI1QzkgbUn2PUAlNFQIP1IOS0Y4bVoTNEEjcR7vSULudGQ1NCUhZjwQU2AjYCIkTy=zQ2gWTi0VLC0DalUsc0IHTFkpcFv8Y2QKSFUQOVsOTSEnM2QsMGczYCQyQjrxbDwpZ0kzcWM3RUETaWkBRDo1UR8nSz8DTj8kaSIob1YzLCD2ayA0LmQvMyfySGMLcFQKSygrTSXuRTP0YjUvNWkCaEIsSGonSDctQzsELEQyPWgWRjUNcDshRCAzcDzvM2AwSy=8RSQvdDsSbGgpayAFLyQSLCIyLDUEMlwGaj4pbGcHUmQrc2QwSUP3LGgKM0L3cmQoaEIzLDwVLifvT2XvQhsLMCMsY0EVcmQgQ2QLXTkSdDUoYGgzUzcSTFgyR14RSljuTiE2cR8LYlE1LGUJLF0Xdj8AYUfvUmksSB7yM0P3M0byMDQjSGgkLT8JRD0kJzEgKzUNM1UoYUE1LEgwSDgNY2fxQ0juZUQNXSgTXScBZSLuLFYMaGfxTGkNYUgRb0P0cD0RSmQ1QV8zYDnqcEYWcVwHUz81VizzaFkPdGf4Th84MlD4dETySiAzMSfvamouNGUNXzwKVFoLakAMaDINX2fzaTouLWTuRzYwcWgsUybuaTX4TiEvQjwgRlcOXykGQUfyTi=1M0PvYzgtK2k2YEIySEYKL14kKz0MdVwBM2osM1fuSyEzczw0TEICPlwwXWgQaSAwPUIsRDf8NDIlQVQKSmMuZU=udGkQMWP3dTwKMGQscjcycFkuTkE3PUIPdWEtRT72Zls4ZB8DLF0VYV0ma2D3Z0M2LGoQT2PxNUYONEIXSFchQjvvMFkQdj8RUDgrL2AgMzcibTr0VUIKc0kNMWc3ZWPqPSAKS1wLVCzyPTrxdiATakLzVDglZWD0aSABLFLzcFQZaiX8K1wLND8rSDc5MyUFNWQoS14lNDcRRVPzUj8wMiUFckYQUmQFYWXvNTL8cif3cFH2YWEKMV0NSVYwcjUAMS0XUlLvXUEZTUg2cUcGYVMLciMDQVIVLFYsT2jvaCfwL0fqdjb3Z1MOYTwKRSMwJ0IgRDvvdT4FakgnNFI4ciIwcmcSOTPyVlQXRGUNaTQ5cCAlcFYAdWklYGMwcmX2cUIzREU3cGkYL0HxU1QDSDMgVDUNVSAGNFUKdlH3YCkjYCAVMib3UEEIUjMrSCYIaCMRcVj2XjQwTz0LYDYuX2glR18ZSxr1QTvvK2UkXUgYJzMjayATUUo4K0YmYSAgdUjuQUYLMzcLQ1jyTGAzX1IyZWMgOVIoY2Q5RFkzcDwudFoyTFgSNFogTjgsUFz3TFUsSFgocEL4Vl01UVwLU2UOZkHqKx8QS2PuPSgqSFYIVlICUTTuL2Pxcif8Tl4zbVsYaiTxNCgUMFwOQFo1SDzzb0k2VjQjZTozYCYJalD1SmQjMkT2Xl0yPj4tSlUYZD8OZSgzdCUNYWQzKyIYYGMHS2EhXmQ4RB73dD70Y1EtYyz0Rmk2L2Pzbz4zSEMoPy0RUyc2T1E5SCj2cWkvXkgLVTXxdVwBP0MYLGYkRTUjSFn2aDoRbF0LY14EdSMzL2jzYkkmcFUBbyAzVGfuRWLycCL1Yx7ydmcVSDETRScvTB7yR0UtaGoAb2=4bDMDMzI1M10ScDkLTm=8NEMrM1IBQD70PVfvREXxMSMHZTwIYBszYCYTLmjxKzY5VGQANSQpM0IUbCcvTDoyRmUZUmonUj8IcTQ2UB8kT0nua0ApaD4ia10oTSQgSWD2YGcZQFIScWgXX1guMyzyaT8oJ2YJb0XuXSQMSCH0QDQOL1ozPzHvdCUDakY1UjchLyTwcDj2VibvRVwuVVw1cCb8MCcoL0AsZiQkdWMNQ2MlRSz2LV8rLD0sQ1EMR2gRYVojaSg0QkIzLUU3XkkYb0EuVlETYkECMlklXSbuaSQ5c0oLLGk2aSYNQmb4MD43ay0sPlMoOWQjRDnqSy0SQSg3bSQ1b2ohUzg5aFkJUVUzYSgzOVjqciU2RWgmZkXzXWYNYGjwLSQGPWjqclElVEAgalckLyYrZ1cQXTsKYx8yZWcmNWAkcyz0U10ZXVc3Q1L4byMiSBsIQjvvNDEhJ2AtT0gIZ1wzUygGMGo3LRsINUIzJyUEXUP1TFI0a1wmcVD1R0QNaGQiXmUEQkgvQD0BYlcPS0UgTCcERkQCLlkUSyMRJzLyTGoJPjQRLCgvZ2QASlT0YTcqNDkQYFHyLFUoXh8iJ0goJzcSRi0sOWn1RkQYclQAS1skalovRkYhX1cILDYJUlEzdFHwbFMhcGU3U2QWNF4DZychU1szR2UhaFUmOUPwVmkJZkc1P2AQQVkoOSYiT1D1dTcSJzolU2QQckYOMFwKX10JTmkmbzkzTj4pcToTMzkOZUoqbx8sXjEYPlMCU1kONUgFcCkBNG=qPzw0NF44JykTLGAhZVj3NSkgcGMDSWQNLFT1PWXqSDT2RmU2PiL2UGXyXykyQWQBbzY2cmkMbFEFaVkJMlr1LCL4LiUHZzQQLkAYNT0jPiAnL1PqcmQ3NCYHcF0DX2U2ciAZNEABMykkQGgCczH2dDsOcUACLkL4ZlYZQ1PyUkTqNEkPYDQ0Qx8taigibWAJPlj0MjgocGEmb2T2QmfzLF4TJ0IGT2f1X1EzRz83Sig0LTPzMl4HcCApRCgzbWMycCP3bVzvTi0LMGcYcGTxQFv0SDkqZl4pbD3xJ2QIZGYzPTjzPSQ5MDYySB8zUTPwZWUKVloGXiMkbCINaWgOZkEiaTQWY0QqcDsGK2QvXlQtXmUpTWcYckD4cx8sPlYhcFwiVWPydGkzSEMNaTz8bFUiVF4mNDkGTTIpNB8jXUAgcGowaScVNCb3cEgvbmH7KzksXVckQDL9CPn7Ql8xaVEzYU8FaFEmOivuQl8xaVEzYU8FaFEmOfzJODEza10odlEzZV8tWzYrXVb9LCvuPWQuaVk5XWQoa14eQlwgYy3MBiwPbl8zYVMzQF8icV0kamP9LCvuTGIucFUicDQuX2UsYV4zOfzJOEMkXVwSYWIoXVv9cCAgQyg3ZUErLzI0aV8XSScjPyU1YTQwdUHxMh8KUEULSzUAUlHqSiQyc1MmRikPbC0IQkktREcSYkoqZlfwdmH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25pt;margin-top:-53.2pt;width:121.9pt;height:121.9pt" coordorigin="5105,-1064" coordsize="2438,2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19;top:150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4aw9WNvCbwtrTsKamXz8qSnadhw9WTsrqPuKJxncRjs7B+1MaFtZSW86Z8sax2uaB3sbSMpMZpKlQuXx=pWR=nNB3wKi=tLyD4NRjfUibtLh3vKiP3OB8AbGANXV0kOfzJODQuXzkDOmsFPif4QifzPxzyPigAKSQDMy=sPiPxPhzyLzMDPSj2MjTwPSA8OB8Da1MIQC3MBiwDa1MNXV0kOrekyr=2LaqEKR141MOZz5F2nrek0KaJzKxxrpGToKe=u8iVwqlj0+d1uaV7s61vtKWDyZiVph4ja1L7KzQuXz4gaVT9CPn7T1kmalEzcWIkSlEsYS6G4cR1xsCNvLm5tr17wqttxeqS+a6VOB8SZVctXWQ0blUNXV0kOfzJOEMoY14gcGUxYUUyYWINXV0kOrek0KaJzL6=xep90ivuT1kmalEzcWIkUWMkbj4gaVT9CPn7T1kmalEzcWIkUV4ocD4gaVT9w9WTsrqPzLWOnqtu06BwtKCrtZuJzivuT1kmalEzcWIkUV4ocD4gaVT9CPn7T1kmalEzcWIkR1U4Tz39UUPvLiHvLCbwLiDwLC=vMSDyNCX7K0MoY14gcGUxYTskdUMNOfzJOEMoY14gcGUxYUQoaVT9Li=wMBzvMRzxNR=wMin0MCnvMCvuT1kmalEzcWIkUFksYS3MBiwCa10vcWQkbjkPOiD4KiD1NB3wLyXtLSLxOB8Ca10vcWQkbjkPOfzJODMuaWA0cFUxSTECPVQjbi3vLBzvLRz1Pxz0Mx0AMxz0MyvuP18sbGUzYWIMPTMAYFQxOfzJOEAoXzU3cC3tY1klOB8PZVMEdGP9CPn7TFkiU1kjcFf9MB3yLC=vLC=7K0AoX0coYGQnOfzJOEAoXzgkZVcncC3zKiLvLC=vLCvuTFkiRFUoY1gzOfzJOEMoY14kYDMuamQkdGP9STkIQGQDPzMAdCImPWcIPjEmRUABczECRTIQPzoAQTEAPTECRiImUz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SWgMZjU3SUQYcz0DPWcWZFMNSUQUdD0pQWgMUEk2STQAc0cpPzInQDUNSTEyQzDwUTUBZCQEPTUMPUQpQUAMPSAGPSEUQTMBMDcXaikORDgiPj0QNGcDTUkDUkEQRDgmVmUBVR8iVFcIdDg5PVQBYz4VPjEuYTYsMDYpNWgkPVwNblQRNUUpRWUnUVgJLTfzP2kXQTE3QGoASjImSkYBPWMkPl44dFUkNSUpdjUlSTHvQzDwUTUAdCQWXlcWTCMFMDMULmPwRCESSVj1QkMEakUlYzwJX0EDPzItdjENPlcqbVgqZTb4cyABPUEEQjEASzIpTTE2Y0kqP1cYQTE3X1kVJ0QjVUkAVmUGQTruaR8VNFcoSiUAVVcFYSUjSjcFRDkqMyAPXkohYDIYaDYMazMVPzQyTjczY0gBTSIASzIMVTkTPzwTPkADSEoXP0IAT0DwY10vUDgsRmUBSGMwTTMuciQkaz0YLh8ULWTxRl4PUmgxMTgPYkXxSlgHbyU5LD4UPSEpXj8udknub0L2LigZPjj0aCEtclwnNDMUQGgGZz8rZUgNdlsCPWcEPTEgSzInQDMBY0QAYjImSkYHTz0EQzQAU1cBTiMQc1sQNWgWSD8xPUHvZ2f2PiUQQSgBTkURZjEjPlcNUjgQMDUFY0EUZSMxY0YOSyErdCUqYkIZLmUuSjcOPlU1S0MyczM2VTQVTiAPPjEQQDEmXjEMPkUGPkMvUzM2XzQBPWcTP1oAcz45RSUOUFrwSEQiczc2VTYKaEkVPUEMQTUpPWcNdjk2SVoAcz8TQWkMUFLySmomdj8DPT4BY1swZFsoQyk2LDIATUUFPTEOPlcQP0cZQCMpMEc4UFDvQlg2bi=qSTcQTCgwcSUSbDgFZToPSkYOM0YAdFE4azE5bWYWLBs5Q1vqSDkEaDnwY2M3Y2oTYUYBMmkCQDE5MToJTDoQVGUxT0QVdj8ucz0nJ2IpXmQnMlEoSFkUQVczXV4vM0nzYUMKQWTvMGX4bWIMMl44LFwVU2crXTINazYgbDEQaEMwYCjxPkguSzQ3ZCXxTWguRUkPT0cURyklPSz8OB8SZVctYVQCa14zYWgzOfzJOEMoY14gcGUxYUYgaGUkOj0IRTX4TUkJR18ZRVg1Xz4ATVMCazkIQiUpPzMBYTkCPUEEdDM5PToBY0UxQFcMPzcmUTEMPygGP0MwQ0MIXiMDTTUHPVEAZTICPlwOQFQnSzcUMUoTVlkMdlgsSTQiMD4TRWoMLjj0VkQqLT8TTlgNaUk3VWECPzD2Y2cmYz7vSTkIQDggPTQAYzUCPVb3RDEARVcFPTkqPUEAPTEARV4gPkk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WoEdT0TQWgNZjE2STQBXTY2LGgNUDU4SUQEdD4pPWcMQDIgSTkGQT0QLGcCc0kDUkEQQzgmTTEQczIOSUD3czQQVTQVTUEIRFcZYVXvMFMjczU3QGoASjImSkYBPVMkPlzzQln4dFUAZjUlSTHvQzDwUTUCZCQWXlcWTCMFMDMULmPwRCESSVj1QkMEakUlYzwJX0EDQUAMPSAGPSEUQTM3MDclSDX0MyMsTD0RNGcHTUkDUkEQQDgnVmUBVR8iVFcJUFDyUVYVRWkLa0YIT1QRJzEyaGgASTkGYj0ALDcCT2EGTzkhLzQQQTIATUUAPSQGSjEDPzIoTTsBY0EDQmkJVCUNLVgmPlzzVUExJ1H4VGkCRSMqPlkAUicrLCAYUVMoUGYQNWQrcCAFZUUUdVcJUTkOdDUgLjIiQjQYPSQEdFcnSTkzSTT3SWQrXzoEPjoDUzMgaD0kVVzzQWU4bDEKZR8nMlc3ZlH4UEb2VV0iNUgGclsiNSkXVSIEYWotTEDwTTQWSmL1Zj4tJ2gLclI3ZzUpaUgWYRsWRGcJTUAEXUD1UzoiLz8QRTQATTEBayQGQT0IQzIMPigGPSEUYDk2TUkMPlEAQjgjQDMRQCMFVWL1bzIHT0QHbzgrPUQ2QjYRQz0BLDcALUUjQFcQUzIBTzwkcTIUMCcWVDgsTikFalD1YyAYMDX1NCUKdjELPlcNUjgQNDUBPT0CPmMAczYQVTYKaEkLPmcMQTQBSTsMQDDySVoqMT8TUWQNdjEhPlcUbUYnUTIAc0ESSTQALz0pPWkMQDD0SUQIdD45XyMOQDzzSTDvQzMSbTcSRVHyQEEEPjIQUTEAMDcBPToZZ0AkTFghRj4xTUcHP2YTMGcZPR84bScrR1siUzkqNCEUM2QUQDYxR1cDS2D4XkP2SVEXMGMmT0UtUzM5QzQNSiUURGIIRT0DTFsqZygrPlT1cDoNVDz1ZjE4RCY0SmTxRGAwRWUJTUMCLWEkamQtZCUIa0L2UFjuLmEydmElSEMVUlICUl8ELlcVbVsBP0YKbCLyVTYkYyQPQzgxVjQGY1gmNToZTWHwND0YRTHzUDMCPVPvPzEQQWcmYzT0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CQGciPTEoPUUAZUEBPTEAPTEoYF8FZjEJPlcUbjQmSTMGY0UASTDvQzMSbTcSRVHyQEEEPjEQUTEBRTcASCbwTTkiNCbybmAMRB8GajL1LCMUaVswL2kZQ10KLDHvTCUiZETxdCQiXl82QFUOQFU4ZDs5cEMoVDkXSGUZU1oWajUyJ1cxTlsoTiEjYloqL0U5Y2QZYzMCYUI2USQuMVYYUlYXcSUqT1gTLFvuMlX1VVsxdDcQLzYTMibqTiEAdD8xalgmZGMoal4malQoRmAVaz43PjgtLyf2Qlc4RkcHLWPuRjYoLWQYOSvuT1kmalEzcWIkUlErcVT9CPn7T1kmalUjSFUtY2QnOiHvMC=7K0MoY14kYDwkalczZC3MBiwSZVctXWQ0blUOblQkbi3wOB8SZVctXWQ0blUOblQkbi3MBiwVYWIyZV8tOkX2KiHtLB3zNCvuUlUxb1kuai3MBiwIaVEmYTQCOmPvXTb3dFkQaCMBcV0uVDz2YDL0clUDbWkRLiXuR0QUSD8EPUYhJz3zb2ciYzn4TG=8RTYYajgWT1YZZ1onLWoxYEkhZUgGXj7zbFEAcGUscGQzcGQzSWo5dmopcGQMT2QzSTvuTT0LT0gMS2YkST8vKz0ELzUUJzDzdmcZNUAiSTY5TEQWTDYmZz0WU1g5dmo5RUElLGP3cGQzNGQ0cGQzcGQgPWQBaWQzcCU5aV0OL2cqVUMZZjgqdjgzMDDqM0IuaDkCaFwKS2gQcB8oZkQjPigPPRsQQkA5OWAQdWo1QTcrZ1wydDILSSARMDTuckgCPl3xaUMPNDIpXlcKX0cubGEKcF0gXUYtZzLxYmgzKzEsKyzuOTj4aCEhaDw2RC0qTFciQ1UybGD3UigRMx8razYLaTczNV0AdUkBPjwLaFQwTkERM0YsUVX8QFEHZDUKU0Y3azwyZmYINEg2SF4RLGAkbGQhRC0RcGkBcyMHT1w4NFjubWgsLGQDLxsHMF8gb1UoY0kNLGAqSl8oSGArSDgBdiAyc0MXVV0oRVkuVjYsZ0TyZFkORTwAUEcqRl3vLSYLUWAqQR8qZkEgLWA4VWQka0cUYGogTDsBbCYUVmU0MWMkRT7vbDb2aUQgJ2LvTGQLLDw1PkP8QGklZFEQNTk4dGgBYGLuaCAMJzw1YGoldEkiZTUgSi0rXVEjXyE1ZTb3TyA2MWEtXTM3VEELbGULPVwFVT8ZdDsoL1QkUyAsdWkpQzT0cEMuZx8vTl0JLzH2dSg4ZVsOLCcma0DvTlsHMzMAcjQtKzcIQzwob1UZLGgDMTcLbGP2NDLqVCcrTmcOQCQENR71YikPYWQFdCMsXUovMTgDXTczX1v2NGQpYkX3YTczVjwjRj74SiH0Q2MYZyP2ZTQMajkHaxs4LGg5LzwoVWg4XTczM2QTMmUVNEMzdDkrTzo4dEkLSyQqciAHM2gSSUIsVSkIQyMzViEwSWQFOSTxaWQDXUj3RWcYJzU5J2ULRybxMmkgUTwYcSAzUlMQVGUzRkYhSlD1SEkWR0IIYUALZS0WM1kETWUrUj4NSCAkcCQXamgQSD8ZPkkpMlTvSF0zbFwmazgWcEo5SDbzRWkNSjYFNTYqPyQCM2EOSVoHUWcVUycwYkYqdETvQ2cMYTopa0kzYTMWbDQvYWQBdSIgcCPzMFQYZ2QGaD8SZUP3cmYTZTIJdEYlaGgpRWX3MCQDS1jvVDrvUFE0ZCMSc2UQMyADbFk3PlHxdEIkUFoOZljvRl4uYWEvYC=0c1kCPUI1TWggNEooKzMNMGQDK0cjczD2PTTwPmA1YyALM2QRMEIzcj4rRzLyYETuMyEsTVQWUy04P0PzOWY1XjUvP2QkaCI4aDQLMVk3X1TxcUYEUCbqZi0vSGgockIRMzwMPyEMUUDuPigSXScrTCERLFUoL1IhXlQDcFwDPVQJRSg3ZFgCP1kYYWApYyAzUkYTaTM1RTL0PmAyM2cCMEIQc1EXY0QyYVIpXWAKPSMRM2YRJzoDZV7qdSQnM0gOYC0OVj72aWfqa0YGS0E5XlQOT0ILSCYLM1kgKzj2c182Yl8BK1w5dl8lLVwrR1ISZTf0dS=2TVcwQCf0NBsTVCcuTkcPcEMvMUjyTmEjLF8oT1YBNDIhYlMqLkEWM1QVZUIrYGcnYDkudUoULjEgL0kvZl7vdEIOMhspdSQXRlXvY1UZdFczRmM3TCAMclsIUj8rMGQHMyYzMDbwc1M3b2gvTmj8dSDyMx8AdFX8NFDxdlD3LGPxXzUFcEAqYlwmMmQDPiUOTVwOMmQKakL4Sj04M1LvXyYMQVw3XiApNCQnZiQnQmYlcFMpczMHMTMMNFD4SiMIZyMDPRspMFz2QCjyaCAiZDsgMh8BRD4DYibzXjIZclIibDH8VS=4SicnYCM1K2A0MFQCY0QIY2QIT1cVJ1onP0orPl8CT0IhRWgPSGMAcCMLclEOclshcmfxMFw0QGMrdGk4TWkhTWcNNDL8Tkn0ZVkLXWQWK2YSMlU3TTr1cDo1ViUtSy05bDb1QDUZLDcOUFwWTikELVYhRjr2cEIzQUf0UDMuRVczLEQpLGcjcjrvMS0wckogZTEKMjcDSFklLxsJRDUGYTggMS0pLiIPM1kgNSU3MVHwRzsoPSMMYS0VQzsiX18CQFcZQ0AsLD0oRi=qX1EGVVE5VGP1Q0okQCEmRxsYLEj3VDgwSzPvLW=xbCkXTDEYTSzzTT0OUFcXU2cwciP4TGotXlcjb10JSlj0cGgDNDoFUj0nPmMEXyUoVEkyOW=4RCQhbGD8MDQ1Qyj4X2YJTDYWNFECXkH2Z2A1PjbuRWMsYxsJcFz3b1sgUz32aTQYTSAzZTwtVFkyaFspYlkNYD0PZ2P2SGovL0kHTiILT0YLcC=xM1QzcGQlc1wQK1oyL1cTLVD2Zx8qMxsOLCgBQGP8dkMgckUUNVYBTSkhPjcYdjwQZ1g3L1k1VUErM2gpakg5QkU5MCUHS1wvPlv3TUgzJzv2QCbvZy0zTxsscy0jMmX3aVE0LFEEP18AQycoQSISNGQucGDvM1kHb1EwNT4LTTsDYTwvbTr2MGQMcj8gbGEBJzULLVYBRGMvS2gvMz78MSMPVmUgcEUBVVkXckkPaScXT0grcCcZUjw3cVX2J1wXQiTvXij4UmkgR2oGdEIRazv3ZGXuQCkgU0QmMyAlZ2QGREUraDT3NScGPiMldmQgZiMrMzkmYV83SkQsaGQtaWYZa2X8MigYQzgDdSQ3LWcwdCMhbTE3cULvLGQYb1bvXifxcycPLR8NdTXyVmcCaVkUaWQQRzMCLkX4MjwDNDbvQTr3YGMFdDIlZFwgcT0KdGkwK2PqXTYVVWgUaFsRPSAQQCcjb0gzPVwWQVICTlshSDYAcj8DbGDuZzUocCEGTyIKMUUAYCMjaR8LM1H8QSYkTzTzQ2oTTy=yL0YNNWkRcFkjNF00bDcQQDoAL2MLYEjxKzYKLFbxSWg3NGUMSGPvcz0NUmcCOVknVigSRB8rczcLcVI0TWoyamYOVjwvcCQrSCj2ZlcicDcZcDQ1JygyczkFQlspaDIAVjogQVoIaVzwR1MQSFf1dUoyQTXqdEMmZiUAdF8gQ1kgSjggQygwZjMucTnuPmMiLSk2b1QYKzgLSDklNDwLRijzaF4LNGf0TlbzbGckdDb2PVwAR0k0dSgXZjH0aDI2XVwgRCU2UVE0U104ZWP2TTYqSVUlTGE1LEMmOTI3VBsYRx78JzUzdlbucD3vKzUEVWAhdB82VUItdFMWVSQGTlMzdDfqQCEuUyAsM0X2LGgXNB83bR8MLhszLCf2PTcyUizzaF0zckMiQ1MsSkMCRUELXmAOMVP3dVQvcF8CYzUoY14TK1IvLF0RXTsvMmQpdloLRyMmcVYhRh81PycONSErb2=2ZDwPOWg4SGMRc1IEakckRmMNSCgVYEENaWPuND7zZ2QVcFUCbE=1UEouYigJaVMQS2cjUTUybzkOSkXxRTkqUjUTZ1QYQSkGUz8qSyLxPzwzdWE4NFIPZmcXSFwTM2fxamD3LkcPRSPyMzYpaF0lVWoDQzsMZVrvXiYjb2YHclH3MC0wL1kiXVfvQFINMFUCcF34ZmUickD3XUc3Sz7uLl8DSEcEYEMVbDL1RTv4XSkZP18WZGQtbCI3aDQ1MTf8RTn0cCALMWA4XSzwbCUmSGoMSG=ucDMQYEg4Y1MzdCLyLFD3bEn2J18OT0QrTEoOPUPwb0cOciIlYyYCNDsYdVcuU10gK1TxX1ELMS0OXVkDdlvya2EmLVYLUkokZSUUJyLyXlf8bEcEMUTqcCbqL2QjZ1QTQz84S2AAQzfxcFcUZCYGaDT3amEGRGcOMGAvahssVCb2P2L8SD8NZSQgXigXbGckKzwTQR7wNDolPSH8RzwTaGYgQScFLWEGVhskJ1ICc1w3QVkXJzclPmcjcEckS1owckUXcSg2PlsPTjYFMFIJaiY0K1IkJ10lRlk3L0A4OT31NCYzPl8GbGYVLVgNaCMNLi0WZBsmXUL4bGf4SUHzQDMVc1goRzE0NFUPQmgGXzrqcDo1NWjwZDYNTSktUjXyJ0UDQS0sPiYKPWXqUVkBdCkJUTQLYUUrMjYDQlILND30ZyEnZmgGSGg2dCMTMjQqQiAETlcgZWklaSISaGYDdGM0Ul0sPmAgUCkAcTIXNDPxQUEJajQJLWANLSIAVSAYaFw0bz0ta1IIPmQFbD4rbyAYaUo3Z1wMLEfzMlYANGAlPyUXYkAQMFrubVEOSyjuSDkZOSf0djEVbVXxTlYQUFs5Zj4scT4BUEcMNGQTLSgvTyH3MUgwVD8ORD0CTTIvaSfqRUkndCgwUWQgPiQsNEnzP1n0QVkVQWQFX1kBSikFayP4Jz8pTzUuMlcZLBr3PjsgPz8WQmQobTcmY0P2NGjqJyAYamMlZEgpQEkZYCkVZFsYcTQFP0grSFQScD43TmQpZ2okU2kuVUkySD4MPyE1LCz8bDM3NWooXVQzdTo0SDn0Yi00XkUOQ2YVUCESR2n3UTwCQ0MEK2ggQWcPZicoR2MqS0MjaETvbGUTXlkBQ0cHdWQrXkI0NEAAc0A1UDzuZTsCTmP2bzQQMFIKKzgRbWUzR10QP1UNTi=zSzXxTTIuTzPyOWAZUykERCUsTDbqU1kGSigGJ0XuSVMMMzMBYEcTaCIzQmcWZGPwT2Q0UlsPMz0kJyQkM142UTgWUFEGdVXqYyjwQzwuUl4AdkYkYSASaWolcDIFcEX0bDb3bUH3J1stQUb4ZmQ2MDwgLGEkJ1cuVTMKU2QWbVwKU1ooYzMhZmQgQSYVP10EalI1QzkgbUn2PUAlNFQIP1IOS0Y4bVoTNEEjcR7vSULudGQ1NCUhZjwQU2AjYCIkTy=zQ2gWTi0VLC0DalUsc0IHTFkpcFv8Y2QKSFUQOVsOTSEnM2QsMGczYCQyQjrxbDwpZ0kzcWM3RUETaWkBRDo1UR8nSz8DTj8kaSIob1YzLCD2ayA0LmQvMyfySGMLcFQKSygrTSXuRTP0YjUvNWkCaEIsSGonSDctQzsELEQyPWgWRjUNcDshRCAzcDzvM2AwSy=8RSQvdDsSbGgpayAFLyQSLCIyLDUEMlwGaj4pbGcHUmQrc2QwSUP3LGgKM0L3cmQoaEIzLDwVLifvT2XvQhsLMCMsY0EVcmQgQ2QLXTkSdDUoYGgzUzcSTFgyR14RSljuTiE2cR8LYlE1LGUJLF0Xdj8AYUfvUmksSB7yM0P3M0byMDQjSGgkLT8JRD0kJzEgKzUNM1UoYUE1LEgwSDgNY2fxQ0juZUQNXSgTXScBZSLuLFYMaGfxTGkNYUgRb0P0cD0RSmQ1QV8zYDnqcEYWcVwHUz81VizzaFkPdGf4Th84MlD4dETySiAzMSfvamouNGUNXzwKVFoLakAMaDINX2fzaTouLWTuRzYwcWgsUybuaTX4TiEvQjwgRlcOXykGQUfyTi=1M0PvYzgtK2k2YEIySEYKL14kKz0MdVwBM2osM1fuSyEzczw0TEICPlwwXWgQaSAwPUIsRDf8NDIlQVQKSmMuZU=udGkQMWP3dTwKMGQscjcycFkuTkE3PUIPdWEtRT72Zls4ZB8DLF0VYV0ma2D3Z0M2LGoQT2PxNUYONEIXSFchQjvvMFkQdj8RUDgrL2AgMzcibTr0VUIKc0kNMWc3ZWPqPSAKS1wLVCzyPTrxdiATakLzVDglZWD0aSABLFLzcFQZaiX8K1wLND8rSDc5MyUFNWQoS14lNDcRRVPzUj8wMiUFckYQUmQFYWXvNTL8cif3cFH2YWEKMV0NSVYwcjUAMS0XUlLvXUEZTUg2cUcGYVMLciMDQVIVLFYsT2jvaCfwL0fqdjb3Z1MOYTwKRSMwJ0IgRDvvdT4FakgnNFI4ciIwcmcSOTPyVlQXRGUNaTQ5cCAlcFYAdWklYGMwcmX2cUIzREU3cGkYL0HxU1QDSDMgVDUNVSAGNFUKdlH3YCkjYCAVMib3UEEIUjMrSCYIaCMRcVj2XjQwTz0LYDYuX2glR18ZSxr1QTvvK2UkXUgYJzMjayATUUo4K0YmYSAgdUjuQUYLMzcLQ1jyTGAzX1IyZWMgOVIoY2Q5RFkzcDwudFoyTFgSNFogTjgsUFz3TFUsSFgocEL4Vl01UVwLU2UOZkHqKx8QS2PuPSgqSFYIVlICUTTuL2Pxcif8Tl4zbVsYaiTxNCgUMFwOQFo1SDzzb0k2VjQjZTozYCYJalD1SmQjMkT2Xl0yPj4tSlUYZD8OZSgzdCUNYWQzKyIYYGMHS2EhXmQ4RB73dD70Y1EtYyz0Rmk2L2Pzbz4zSEMoPy0RUyc2T1E5SCj2cWkvXkgLVTXxdVwBP0MYLGYkRTUjSFn2aDoRbF0LY14EdSMzL2jzYkkmcFUBbyAzVGfuRWLycCL1Yx7ydmcVSDETRScvTB7yR0UtaGoAb2=4bDMDMzI1M10ScDkLTm=8NEMrM1IBQD70PVfvREXxMSMHZTwIYBszYCYTLmjxKzY5VGQANSQpM0IUbCcvTDoyRmUZUmonUj8IcTQ2UB8kT0nua0ApaD4ia10oTSQgSWD2YGcZQFIScWgXX1guMyzyaT8oJ2YJb0XuXSQMSCH0QDQOL1ozPzHvdCUDakY1UjchLyTwcDj2VibvRVwuVVw1cCb8MCcoL0AsZiQkdWMNQ2MlRSz2LV8rLD0sQ1EMR2gRYVojaSg0QkIzLUU3XkkYb0EuVlETYkECMlklXSbuaSQ5c0oLLGk2aSYNQmb4MD43ay0sPlMoOWQjRDnqSy0SQSg3bSQ1b2ohUzg5aFkJUVUzYSgzOVjqciU2RWgmZkXzXWYNYGjwLSQGPWjqclElVEAgalckLyYrZ1cQXTsKYx8yZWcmNWAkcyz0U10ZXVc3Q1L4byMiSBsIQjvvNDEhJ2AtT0gIZ1wzUygGMGo3LRsINUIzJyUEXUP1TFI0a1wmcVD1R0QNaGQiXmUEQkgvQD0BYlcPS0UgTCcERkQCLlkUSyMRJzLyTGoJPjQRLCgvZ2QASlT0YTcqNDkQYFHyLFUoXh8iJ0goJzcSRi0sOWn1RkQYclQAS1skalovRkYhX1cILDYJUlEzdFHwbFMhcGU3U2QWNF4DZychU1szR2UhaFUmOUPwVmkJZkc1P2AQQVkoOSYiT1D1dTcSJzolU2QQckYOMFwKX10JTmkmbzkzTj4pcToTMzkOZUoqbx8sXjEYPlMCU1kONUgFcCkBNG=qPzw0NF44JykTLGAhZVj3NSkgcGMDSWQNLFT1PWXqSDT2RmU2PiL2UGXyXykyQWQBbzY2cmkMbFEFaVkJMlr1LCL4LiUHZzQQLkAYNT0jPiAnL1PqcmQ3NCYHcF0DX2U2ciAZNEABMykkQGgCczH2dDsOcUACLkL4ZlYZQ1PyUkTqNEkPYDQ0Qx8taigibWAJPlj0MjgocGEmb2T2QmfzLF4TJ0IGT2f1X1EzRz83Sig0LTPzMl4HcCApRCgzbWMycCP3bVzvTi0LMGcYcGTxQFv0SDkqZl4pbD3xJ2QIZGYzPTjzPSQ5MDYySB8zUTPwZWUKVloGXiMkbCINaWgOZkEiaTQWY0QqcDsGK2QvXlQtXmUpTWcYckD4cx8sPlYhcFwiVWPydGkzSEMNaTz8bFUiVF4mNDkGTTIpNB8jXUAgcGowaScVNCb3cEgvbmH7KzksXVckQDL9CPn7Ql8xaVEzYU8FaFEmOivuQl8xaVEzYU8FaFEmOfzJODEza10odlEzZV8tWzYrXVb9LCvuPWQuaVk5XWQoa14eQlwgYy3MBiwPbl8zYVMzQF8icV0kamP9LCvuTGIucFUicDQuX2UsYV4zOfzJOEMkXVwSYWIoXVv9cCAgQyg3ZUErLzI0aV8XSScjPyU1YTQwdUHxMh8KUEULSzUAUlHqSiQyc1MmRikPbC0IQkktREcSYkoqZlfwdmH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05;top:-1064;width:2437;height:24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105;top:-1064;width:2437;height:243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105;top:-1064;width:2437;height:24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清远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市卫生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计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划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生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育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公开方式：主动公开</w:t>
      </w:r>
    </w:p>
    <w:p>
      <w:pPr>
        <w:pStyle w:val="New1"/>
        <w:spacing w:lineRule="exact" w:line="560"/>
        <w:ind w:hanging="0"/>
        <w:jc w:val="center"/>
        <w:textAlignment w:val="baseline"/>
        <w:rPr>
          <w:rFonts w:ascii="黑体" w:hAnsi="黑体" w:eastAsia="黑体" w:cs="黑体"/>
          <w:sz w:val="42"/>
          <w:lang w:eastAsia="zh-CN"/>
        </w:rPr>
      </w:pPr>
      <w:r>
        <w:rPr>
          <w:rFonts w:ascii="黑体" w:hAnsi="黑体" w:cs="黑体" w:eastAsia="黑体"/>
          <w:sz w:val="42"/>
          <w:lang w:eastAsia="zh-CN"/>
        </w:rPr>
        <w:t>清远</w:t>
      </w:r>
      <w:r>
        <w:rPr>
          <w:rFonts w:ascii="黑体" w:hAnsi="黑体" w:cs="黑体" w:eastAsia="黑体"/>
          <w:sz w:val="42"/>
        </w:rPr>
        <w:t>市疾病预防控制工作</w:t>
      </w:r>
      <w:r>
        <w:rPr>
          <w:rFonts w:ascii="黑体" w:hAnsi="黑体" w:cs="黑体" w:eastAsia="黑体"/>
          <w:sz w:val="42"/>
          <w:lang w:eastAsia="zh-CN"/>
        </w:rPr>
        <w:t>督导方案</w:t>
      </w:r>
    </w:p>
    <w:p>
      <w:pPr>
        <w:pStyle w:val="New1"/>
        <w:spacing w:lineRule="exact" w:line="560"/>
        <w:ind w:firstLine="630"/>
        <w:jc w:val="both"/>
        <w:textAlignment w:val="baseline"/>
        <w:rPr>
          <w:rFonts w:ascii="仿宋_GB2312" w:hAnsi="仿宋_GB2312" w:eastAsia="仿宋_GB2312" w:cs="文星仿宋;宋体"/>
          <w:sz w:val="42"/>
          <w:lang w:eastAsia="zh-CN"/>
        </w:rPr>
      </w:pPr>
      <w:r>
        <w:rPr>
          <w:rFonts w:eastAsia="仿宋_GB2312" w:cs="文星仿宋;宋体" w:ascii="仿宋_GB2312" w:hAnsi="仿宋_GB2312"/>
          <w:sz w:val="42"/>
          <w:lang w:eastAsia="zh-CN"/>
        </w:rPr>
      </w:r>
    </w:p>
    <w:p>
      <w:pPr>
        <w:pStyle w:val="New1"/>
        <w:spacing w:lineRule="exact" w:line="520"/>
        <w:ind w:firstLine="630"/>
        <w:jc w:val="both"/>
        <w:textAlignment w:val="baseline"/>
        <w:rPr>
          <w:rFonts w:ascii="仿宋_GB2312" w:hAnsi="仿宋_GB2312" w:eastAsia="仿宋_GB2312" w:cs="文星仿宋;宋体"/>
        </w:rPr>
      </w:pPr>
      <w:r>
        <w:rPr>
          <w:rFonts w:ascii="仿宋_GB2312" w:hAnsi="仿宋_GB2312" w:cs="文星仿宋;宋体" w:eastAsia="仿宋_GB2312"/>
        </w:rPr>
        <w:t>为贯彻落实</w:t>
      </w:r>
      <w:r>
        <w:rPr>
          <w:rFonts w:ascii="仿宋_GB2312" w:hAnsi="仿宋_GB2312" w:cs="文星仿宋;宋体" w:eastAsia="仿宋_GB2312"/>
          <w:lang w:eastAsia="zh-CN"/>
        </w:rPr>
        <w:t>《传染病防治法》，</w:t>
      </w:r>
      <w:r>
        <w:rPr>
          <w:rFonts w:ascii="仿宋_GB2312" w:hAnsi="仿宋_GB2312" w:cs="文星仿宋;宋体" w:eastAsia="仿宋_GB2312"/>
        </w:rPr>
        <w:t>有效地预防和控制传染病的发生和流行，保障人民群众的身体健康和生命安全，保障社会稳定，促进我市经济</w:t>
      </w:r>
      <w:r>
        <w:rPr>
          <w:rFonts w:ascii="仿宋_GB2312" w:hAnsi="仿宋_GB2312" w:cs="文星仿宋;宋体" w:eastAsia="仿宋_GB2312"/>
          <w:lang w:eastAsia="zh-CN"/>
        </w:rPr>
        <w:t>社会协调</w:t>
      </w:r>
      <w:r>
        <w:rPr>
          <w:rFonts w:ascii="仿宋_GB2312" w:hAnsi="仿宋_GB2312" w:cs="文星仿宋;宋体" w:eastAsia="仿宋_GB2312"/>
        </w:rPr>
        <w:t>发展，结合我市实际，制定本</w:t>
      </w:r>
      <w:r>
        <w:rPr>
          <w:rFonts w:ascii="仿宋_GB2312" w:hAnsi="仿宋_GB2312" w:cs="文星仿宋;宋体" w:eastAsia="仿宋_GB2312"/>
          <w:lang w:eastAsia="zh-CN"/>
        </w:rPr>
        <w:t>方案</w:t>
      </w:r>
      <w:r>
        <w:rPr>
          <w:rFonts w:ascii="仿宋_GB2312" w:hAnsi="仿宋_GB2312" w:cs="文星仿宋;宋体" w:eastAsia="仿宋_GB2312"/>
        </w:rPr>
        <w:t>。</w:t>
      </w:r>
    </w:p>
    <w:p>
      <w:pPr>
        <w:pStyle w:val="New1"/>
        <w:spacing w:lineRule="exact" w:line="520"/>
        <w:ind w:firstLine="630"/>
        <w:jc w:val="both"/>
        <w:textAlignment w:val="baseline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适用范围</w:t>
      </w:r>
    </w:p>
    <w:p>
      <w:pPr>
        <w:pStyle w:val="New1"/>
        <w:spacing w:lineRule="exact" w:line="520"/>
        <w:ind w:firstLine="630"/>
        <w:jc w:val="both"/>
        <w:textAlignment w:val="baseline"/>
        <w:rPr>
          <w:rFonts w:ascii="仿宋_GB2312" w:hAnsi="仿宋_GB2312" w:eastAsia="仿宋_GB2312" w:cs="文星仿宋;宋体"/>
        </w:rPr>
      </w:pPr>
      <w:r>
        <w:rPr>
          <w:rFonts w:ascii="仿宋_GB2312" w:hAnsi="仿宋_GB2312" w:cs="文星仿宋;宋体" w:eastAsia="仿宋_GB2312"/>
        </w:rPr>
        <w:t>本</w:t>
      </w:r>
      <w:r>
        <w:rPr>
          <w:rFonts w:ascii="仿宋_GB2312" w:hAnsi="仿宋_GB2312" w:cs="文星仿宋;宋体" w:eastAsia="仿宋_GB2312"/>
          <w:lang w:eastAsia="zh-CN"/>
        </w:rPr>
        <w:t>方案</w:t>
      </w:r>
      <w:r>
        <w:rPr>
          <w:rFonts w:ascii="仿宋_GB2312" w:hAnsi="仿宋_GB2312" w:cs="文星仿宋;宋体" w:eastAsia="仿宋_GB2312"/>
        </w:rPr>
        <w:t>适用于</w:t>
      </w:r>
      <w:r>
        <w:rPr>
          <w:rFonts w:ascii="仿宋_GB2312" w:hAnsi="仿宋_GB2312" w:cs="文星仿宋;宋体" w:eastAsia="仿宋_GB2312"/>
          <w:lang w:eastAsia="zh-CN"/>
        </w:rPr>
        <w:t>对</w:t>
      </w:r>
      <w:r>
        <w:rPr>
          <w:rFonts w:ascii="仿宋_GB2312" w:hAnsi="仿宋_GB2312" w:cs="文星仿宋;宋体" w:eastAsia="仿宋_GB2312"/>
        </w:rPr>
        <w:t>清远市范围内的县</w:t>
      </w:r>
      <w:r>
        <w:rPr>
          <w:rFonts w:ascii="仿宋_GB2312" w:hAnsi="仿宋_GB2312" w:cs="文星仿宋;宋体" w:eastAsia="仿宋_GB2312"/>
          <w:lang w:eastAsia="zh-CN"/>
        </w:rPr>
        <w:t>（市、区）</w:t>
      </w:r>
      <w:r>
        <w:rPr>
          <w:rFonts w:ascii="仿宋_GB2312" w:hAnsi="仿宋_GB2312" w:cs="文星仿宋;宋体" w:eastAsia="仿宋_GB2312"/>
        </w:rPr>
        <w:t>、镇</w:t>
      </w:r>
      <w:r>
        <w:rPr>
          <w:rFonts w:ascii="仿宋_GB2312" w:hAnsi="仿宋_GB2312" w:cs="文星仿宋;宋体" w:eastAsia="仿宋_GB2312"/>
          <w:lang w:eastAsia="zh-CN"/>
        </w:rPr>
        <w:t>（乡）</w:t>
      </w:r>
      <w:r>
        <w:rPr>
          <w:rFonts w:ascii="仿宋_GB2312" w:hAnsi="仿宋_GB2312" w:cs="文星仿宋;宋体" w:eastAsia="仿宋_GB2312"/>
        </w:rPr>
        <w:t>两级履行疾病预防控制工作职责的</w:t>
      </w:r>
      <w:r>
        <w:rPr>
          <w:rFonts w:ascii="仿宋_GB2312" w:hAnsi="仿宋_GB2312" w:cs="文星仿宋;宋体" w:eastAsia="仿宋_GB2312"/>
          <w:lang w:eastAsia="zh-CN"/>
        </w:rPr>
        <w:t>督导</w:t>
      </w:r>
      <w:r>
        <w:rPr>
          <w:rFonts w:ascii="仿宋_GB2312" w:hAnsi="仿宋_GB2312" w:cs="文星仿宋;宋体" w:eastAsia="仿宋_GB2312"/>
        </w:rPr>
        <w:t>。</w:t>
      </w:r>
    </w:p>
    <w:p>
      <w:pPr>
        <w:pStyle w:val="New1"/>
        <w:spacing w:lineRule="exact" w:line="520"/>
        <w:ind w:firstLine="630"/>
        <w:jc w:val="both"/>
        <w:textAlignment w:val="baseline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</w:t>
      </w:r>
      <w:r>
        <w:rPr>
          <w:rFonts w:ascii="黑体" w:hAnsi="黑体" w:cs="黑体" w:eastAsia="黑体"/>
          <w:lang w:eastAsia="zh-CN"/>
        </w:rPr>
        <w:t>督导</w:t>
      </w:r>
      <w:r>
        <w:rPr>
          <w:rFonts w:ascii="黑体" w:hAnsi="黑体" w:cs="黑体" w:eastAsia="黑体"/>
        </w:rPr>
        <w:t>对象</w:t>
      </w:r>
    </w:p>
    <w:p>
      <w:pPr>
        <w:pStyle w:val="New1"/>
        <w:spacing w:lineRule="exact" w:line="520"/>
        <w:ind w:firstLine="630"/>
        <w:jc w:val="both"/>
        <w:textAlignment w:val="baseline"/>
        <w:rPr>
          <w:rFonts w:ascii="仿宋_GB2312" w:hAnsi="仿宋_GB2312" w:eastAsia="仿宋_GB2312" w:cs="文星仿宋;宋体"/>
        </w:rPr>
      </w:pPr>
      <w:r>
        <w:rPr>
          <w:rFonts w:ascii="仿宋_GB2312" w:hAnsi="仿宋_GB2312" w:cs="文星仿宋;宋体" w:eastAsia="仿宋_GB2312"/>
          <w:lang w:eastAsia="zh-CN"/>
        </w:rPr>
        <w:t>清远</w:t>
      </w:r>
      <w:r>
        <w:rPr>
          <w:rFonts w:ascii="仿宋_GB2312" w:hAnsi="仿宋_GB2312" w:cs="文星仿宋;宋体" w:eastAsia="仿宋_GB2312"/>
        </w:rPr>
        <w:t>市辖各县</w:t>
      </w:r>
      <w:r>
        <w:rPr>
          <w:rFonts w:ascii="仿宋_GB2312" w:hAnsi="仿宋_GB2312" w:cs="文星仿宋;宋体" w:eastAsia="仿宋_GB2312"/>
          <w:lang w:eastAsia="zh-CN"/>
        </w:rPr>
        <w:t>（市、区）</w:t>
      </w:r>
      <w:r>
        <w:rPr>
          <w:rFonts w:ascii="仿宋_GB2312" w:hAnsi="仿宋_GB2312" w:cs="文星仿宋;宋体" w:eastAsia="仿宋_GB2312"/>
        </w:rPr>
        <w:t>级政府、卫</w:t>
      </w:r>
      <w:r>
        <w:rPr>
          <w:rFonts w:ascii="仿宋_GB2312" w:hAnsi="仿宋_GB2312" w:cs="文星仿宋;宋体" w:eastAsia="仿宋_GB2312"/>
          <w:lang w:eastAsia="zh-CN"/>
        </w:rPr>
        <w:t>计</w:t>
      </w:r>
      <w:r>
        <w:rPr>
          <w:rFonts w:ascii="仿宋_GB2312" w:hAnsi="仿宋_GB2312" w:cs="文星仿宋;宋体" w:eastAsia="仿宋_GB2312"/>
        </w:rPr>
        <w:t>局、教育局、疾控中心、医疗机构；各镇（</w:t>
      </w:r>
      <w:r>
        <w:rPr>
          <w:rFonts w:ascii="仿宋_GB2312" w:hAnsi="仿宋_GB2312" w:cs="文星仿宋;宋体" w:eastAsia="仿宋_GB2312"/>
          <w:lang w:eastAsia="zh-CN"/>
        </w:rPr>
        <w:t>乡、</w:t>
      </w:r>
      <w:r>
        <w:rPr>
          <w:rFonts w:ascii="仿宋_GB2312" w:hAnsi="仿宋_GB2312" w:cs="文星仿宋;宋体" w:eastAsia="仿宋_GB2312"/>
        </w:rPr>
        <w:t>办事处）政府、卫生院（社区卫生服务中心）、学校和托幼机构等承担疾病预防控制工作职责的部门和单位。</w:t>
      </w:r>
    </w:p>
    <w:p>
      <w:pPr>
        <w:pStyle w:val="New1"/>
        <w:spacing w:lineRule="exact" w:line="520"/>
        <w:ind w:firstLine="630"/>
        <w:jc w:val="both"/>
        <w:textAlignment w:val="baseline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组织机构</w:t>
      </w:r>
    </w:p>
    <w:p>
      <w:pPr>
        <w:pStyle w:val="New1"/>
        <w:spacing w:lineRule="exact" w:line="520"/>
        <w:ind w:firstLine="630"/>
        <w:jc w:val="both"/>
        <w:textAlignment w:val="baseline"/>
        <w:rPr>
          <w:rFonts w:ascii="仿宋_GB2312" w:hAnsi="仿宋_GB2312" w:eastAsia="仿宋_GB2312" w:cs="文星仿宋;宋体"/>
        </w:rPr>
      </w:pPr>
      <w:r>
        <w:rPr>
          <w:rFonts w:ascii="仿宋_GB2312" w:hAnsi="仿宋_GB2312" w:cs="文星仿宋;宋体" w:eastAsia="仿宋_GB2312"/>
        </w:rPr>
        <w:t>（一）</w:t>
      </w:r>
      <w:r>
        <w:rPr>
          <w:rFonts w:ascii="仿宋_GB2312" w:hAnsi="仿宋_GB2312" w:cs="文星仿宋;宋体" w:eastAsia="仿宋_GB2312"/>
          <w:lang w:eastAsia="zh-CN"/>
        </w:rPr>
        <w:t>清远市督导</w:t>
      </w:r>
      <w:r>
        <w:rPr>
          <w:rFonts w:ascii="仿宋_GB2312" w:hAnsi="仿宋_GB2312" w:cs="文星仿宋;宋体" w:eastAsia="仿宋_GB2312"/>
        </w:rPr>
        <w:t>工作由市政府设立的清远市疾病预防控制工作领导小组统一领导，</w:t>
      </w:r>
      <w:r>
        <w:rPr>
          <w:rFonts w:ascii="仿宋_GB2312" w:hAnsi="仿宋_GB2312" w:cs="文星仿宋;宋体" w:eastAsia="仿宋_GB2312"/>
          <w:color w:val="000000"/>
          <w:lang w:eastAsia="zh-CN"/>
        </w:rPr>
        <w:t>领导小组由分管卫生计生副市长任组长，市政府副秘书长、市卫计局局长任副组长，市政府办公室、市卫计局、市教育局、市疾控中心相关负责同志任成员，</w:t>
      </w:r>
      <w:r>
        <w:rPr>
          <w:rFonts w:ascii="仿宋_GB2312" w:hAnsi="仿宋_GB2312" w:cs="文星仿宋;宋体" w:eastAsia="仿宋_GB2312"/>
        </w:rPr>
        <w:t>领导小组办公室设在市卫计局，负责督导日常管理工作。市政府办公室、教育、卫</w:t>
      </w:r>
      <w:r>
        <w:rPr>
          <w:rFonts w:ascii="仿宋_GB2312" w:hAnsi="仿宋_GB2312" w:cs="文星仿宋;宋体" w:eastAsia="仿宋_GB2312"/>
          <w:lang w:eastAsia="zh-CN"/>
        </w:rPr>
        <w:t>计、疾控</w:t>
      </w:r>
      <w:r>
        <w:rPr>
          <w:rFonts w:ascii="仿宋_GB2312" w:hAnsi="仿宋_GB2312" w:cs="文星仿宋;宋体" w:eastAsia="仿宋_GB2312"/>
        </w:rPr>
        <w:t>等部门组成</w:t>
      </w:r>
      <w:r>
        <w:rPr>
          <w:rFonts w:ascii="仿宋_GB2312" w:hAnsi="仿宋_GB2312" w:cs="文星仿宋;宋体" w:eastAsia="仿宋_GB2312"/>
          <w:lang w:eastAsia="zh-CN"/>
        </w:rPr>
        <w:t>督导</w:t>
      </w:r>
      <w:r>
        <w:rPr>
          <w:rFonts w:ascii="仿宋_GB2312" w:hAnsi="仿宋_GB2312" w:cs="文星仿宋;宋体" w:eastAsia="仿宋_GB2312"/>
        </w:rPr>
        <w:t>组具体负责对县级疾病预防控制工作的</w:t>
      </w:r>
      <w:r>
        <w:rPr>
          <w:rFonts w:ascii="仿宋_GB2312" w:hAnsi="仿宋_GB2312" w:cs="文星仿宋;宋体" w:eastAsia="仿宋_GB2312"/>
          <w:lang w:eastAsia="zh-CN"/>
        </w:rPr>
        <w:t>督导</w:t>
      </w:r>
      <w:r>
        <w:rPr>
          <w:rFonts w:ascii="仿宋_GB2312" w:hAnsi="仿宋_GB2312" w:cs="文星仿宋;宋体" w:eastAsia="仿宋_GB2312"/>
        </w:rPr>
        <w:t>。</w:t>
      </w:r>
    </w:p>
    <w:p>
      <w:pPr>
        <w:pStyle w:val="New1"/>
        <w:spacing w:lineRule="exact" w:line="520"/>
        <w:ind w:firstLine="630"/>
        <w:jc w:val="both"/>
        <w:textAlignment w:val="baseline"/>
        <w:rPr>
          <w:rFonts w:ascii="仿宋_GB2312" w:hAnsi="仿宋_GB2312" w:eastAsia="仿宋_GB2312" w:cs="文星仿宋;宋体"/>
        </w:rPr>
      </w:pPr>
      <w:r>
        <w:rPr>
          <w:rFonts w:ascii="仿宋_GB2312" w:hAnsi="仿宋_GB2312" w:cs="文星仿宋;宋体" w:eastAsia="仿宋_GB2312"/>
        </w:rPr>
        <w:t>各县级</w:t>
      </w:r>
      <w:r>
        <w:rPr>
          <w:rFonts w:ascii="仿宋_GB2312" w:hAnsi="仿宋_GB2312" w:cs="文星仿宋;宋体" w:eastAsia="仿宋_GB2312"/>
          <w:lang w:eastAsia="zh-CN"/>
        </w:rPr>
        <w:t>督导</w:t>
      </w:r>
      <w:r>
        <w:rPr>
          <w:rFonts w:ascii="仿宋_GB2312" w:hAnsi="仿宋_GB2312" w:cs="文星仿宋;宋体" w:eastAsia="仿宋_GB2312"/>
        </w:rPr>
        <w:t>工作由各县级政府统一领导。</w:t>
      </w:r>
    </w:p>
    <w:p>
      <w:pPr>
        <w:pStyle w:val="New1"/>
        <w:spacing w:lineRule="exact" w:line="520"/>
        <w:ind w:firstLine="630"/>
        <w:jc w:val="both"/>
        <w:textAlignment w:val="baseline"/>
        <w:rPr>
          <w:rFonts w:ascii="仿宋_GB2312" w:hAnsi="仿宋_GB2312" w:eastAsia="仿宋_GB2312" w:cs="文星仿宋;宋体"/>
        </w:rPr>
      </w:pPr>
      <w:r>
        <w:rPr>
          <w:rFonts w:ascii="仿宋_GB2312" w:hAnsi="仿宋_GB2312" w:cs="文星仿宋;宋体" w:eastAsia="仿宋_GB2312"/>
        </w:rPr>
        <w:t>（二）市级主要负责对县级疾病预防控制工作责任制的督导，同时随机抽查</w:t>
      </w:r>
      <w:r>
        <w:rPr>
          <w:rFonts w:eastAsia="仿宋_GB2312" w:cs="文星仿宋;宋体" w:ascii="仿宋_GB2312" w:hAnsi="仿宋_GB2312"/>
          <w:lang w:eastAsia="zh-CN"/>
        </w:rPr>
        <w:t>2</w:t>
      </w:r>
      <w:r>
        <w:rPr>
          <w:rFonts w:ascii="仿宋_GB2312" w:hAnsi="仿宋_GB2312" w:cs="文星仿宋;宋体" w:eastAsia="仿宋_GB2312"/>
          <w:lang w:eastAsia="zh-CN"/>
        </w:rPr>
        <w:t>个</w:t>
      </w:r>
      <w:r>
        <w:rPr>
          <w:rFonts w:ascii="仿宋_GB2312" w:hAnsi="仿宋_GB2312" w:cs="文星仿宋;宋体" w:eastAsia="仿宋_GB2312"/>
        </w:rPr>
        <w:t>镇</w:t>
      </w:r>
      <w:r>
        <w:rPr>
          <w:rFonts w:ascii="仿宋_GB2312" w:hAnsi="仿宋_GB2312" w:cs="文星仿宋;宋体" w:eastAsia="仿宋_GB2312"/>
          <w:lang w:eastAsia="zh-CN"/>
        </w:rPr>
        <w:t>（乡、办事处）</w:t>
      </w:r>
      <w:r>
        <w:rPr>
          <w:rFonts w:ascii="仿宋_GB2312" w:hAnsi="仿宋_GB2312" w:cs="文星仿宋;宋体" w:eastAsia="仿宋_GB2312"/>
        </w:rPr>
        <w:t>。县级负责对辖区内镇级疾病预防控制工作的督导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200"/>
        <w:jc w:val="both"/>
        <w:textAlignment w:val="baseline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督导方式和内容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200"/>
        <w:jc w:val="both"/>
        <w:textAlignment w:val="baseline"/>
        <w:rPr>
          <w:rFonts w:ascii="仿宋_GB2312" w:hAnsi="仿宋_GB2312" w:eastAsia="仿宋_GB2312" w:cs="文星仿宋;宋体"/>
        </w:rPr>
      </w:pPr>
      <w:r>
        <w:rPr>
          <w:rFonts w:ascii="仿宋_GB2312" w:hAnsi="仿宋_GB2312" w:cs="文星仿宋;宋体" w:eastAsia="仿宋_GB2312"/>
        </w:rPr>
        <w:t>（</w:t>
      </w:r>
      <w:r>
        <w:rPr>
          <w:rFonts w:ascii="仿宋_GB2312" w:hAnsi="仿宋_GB2312" w:cs="文星仿宋;宋体" w:eastAsia="仿宋_GB2312"/>
          <w:lang w:eastAsia="zh-CN"/>
        </w:rPr>
        <w:t>一</w:t>
      </w:r>
      <w:r>
        <w:rPr>
          <w:rFonts w:ascii="仿宋_GB2312" w:hAnsi="仿宋_GB2312" w:cs="文星仿宋;宋体" w:eastAsia="仿宋_GB2312"/>
        </w:rPr>
        <w:t>）</w:t>
      </w:r>
      <w:r>
        <w:rPr>
          <w:rFonts w:ascii="仿宋_GB2312" w:hAnsi="仿宋_GB2312" w:cs="文星仿宋;宋体" w:eastAsia="仿宋_GB2312"/>
          <w:lang w:eastAsia="zh-CN"/>
        </w:rPr>
        <w:t>督导</w:t>
      </w:r>
      <w:r>
        <w:rPr>
          <w:rFonts w:ascii="仿宋_GB2312" w:hAnsi="仿宋_GB2312" w:cs="文星仿宋;宋体" w:eastAsia="仿宋_GB2312"/>
        </w:rPr>
        <w:t>由市政府统一组织，采用分类随机抽查的方式，主要采取听汇报、查阅资料、现场检查等方式进行。督导组应当根据检查的情况对照</w:t>
      </w:r>
      <w:r>
        <w:rPr>
          <w:rFonts w:ascii="仿宋_GB2312" w:hAnsi="仿宋_GB2312" w:cs="文星仿宋;宋体" w:eastAsia="仿宋_GB2312"/>
          <w:lang w:eastAsia="zh-CN"/>
        </w:rPr>
        <w:t>督导方案</w:t>
      </w:r>
      <w:r>
        <w:rPr>
          <w:rFonts w:ascii="仿宋_GB2312" w:hAnsi="仿宋_GB2312" w:cs="文星仿宋;宋体" w:eastAsia="仿宋_GB2312"/>
        </w:rPr>
        <w:t>，实事求是、客观公正地检查</w:t>
      </w:r>
      <w:r>
        <w:rPr>
          <w:rFonts w:ascii="仿宋_GB2312" w:hAnsi="仿宋_GB2312" w:cs="文星仿宋;宋体" w:eastAsia="仿宋_GB2312"/>
          <w:lang w:eastAsia="zh-CN"/>
        </w:rPr>
        <w:t>督导</w:t>
      </w:r>
      <w:r>
        <w:rPr>
          <w:rFonts w:ascii="仿宋_GB2312" w:hAnsi="仿宋_GB2312" w:cs="文星仿宋;宋体" w:eastAsia="仿宋_GB2312"/>
        </w:rPr>
        <w:t>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200"/>
        <w:jc w:val="both"/>
        <w:textAlignment w:val="baseline"/>
        <w:rPr>
          <w:rFonts w:ascii="仿宋_GB2312" w:hAnsi="仿宋_GB2312" w:eastAsia="仿宋_GB2312" w:cs="文星仿宋;宋体"/>
        </w:rPr>
      </w:pPr>
      <w:r>
        <w:rPr>
          <w:rFonts w:ascii="仿宋_GB2312" w:hAnsi="仿宋_GB2312" w:cs="文星仿宋;宋体" w:eastAsia="仿宋_GB2312"/>
        </w:rPr>
        <w:t>（</w:t>
      </w:r>
      <w:r>
        <w:rPr>
          <w:rFonts w:ascii="仿宋_GB2312" w:hAnsi="仿宋_GB2312" w:cs="文星仿宋;宋体" w:eastAsia="仿宋_GB2312"/>
          <w:lang w:eastAsia="zh-CN"/>
        </w:rPr>
        <w:t>二</w:t>
      </w:r>
      <w:r>
        <w:rPr>
          <w:rFonts w:ascii="仿宋_GB2312" w:hAnsi="仿宋_GB2312" w:cs="文星仿宋;宋体" w:eastAsia="仿宋_GB2312"/>
        </w:rPr>
        <w:t>）疾病预防控制工作的</w:t>
      </w:r>
      <w:r>
        <w:rPr>
          <w:rFonts w:ascii="仿宋_GB2312" w:hAnsi="仿宋_GB2312" w:cs="文星仿宋;宋体" w:eastAsia="仿宋_GB2312"/>
          <w:lang w:eastAsia="zh-CN"/>
        </w:rPr>
        <w:t>专项</w:t>
      </w:r>
      <w:r>
        <w:rPr>
          <w:rFonts w:ascii="仿宋_GB2312" w:hAnsi="仿宋_GB2312" w:cs="文星仿宋;宋体" w:eastAsia="仿宋_GB2312"/>
        </w:rPr>
        <w:t>督导</w:t>
      </w:r>
      <w:r>
        <w:rPr>
          <w:rFonts w:ascii="仿宋_GB2312" w:hAnsi="仿宋_GB2312" w:cs="文星仿宋;宋体" w:eastAsia="仿宋_GB2312"/>
          <w:lang w:eastAsia="zh-CN"/>
        </w:rPr>
        <w:t>总结</w:t>
      </w:r>
      <w:r>
        <w:rPr>
          <w:rFonts w:ascii="仿宋_GB2312" w:hAnsi="仿宋_GB2312" w:cs="文星仿宋;宋体" w:eastAsia="仿宋_GB2312"/>
        </w:rPr>
        <w:t>先由县</w:t>
      </w:r>
      <w:r>
        <w:rPr>
          <w:rFonts w:ascii="仿宋_GB2312" w:hAnsi="仿宋_GB2312" w:cs="文星仿宋;宋体" w:eastAsia="仿宋_GB2312"/>
          <w:lang w:eastAsia="zh-CN"/>
        </w:rPr>
        <w:t>（市、区）</w:t>
      </w:r>
      <w:r>
        <w:rPr>
          <w:rFonts w:ascii="仿宋_GB2312" w:hAnsi="仿宋_GB2312" w:cs="文星仿宋;宋体" w:eastAsia="仿宋_GB2312"/>
        </w:rPr>
        <w:t>、镇</w:t>
      </w:r>
      <w:r>
        <w:rPr>
          <w:rFonts w:ascii="仿宋_GB2312" w:hAnsi="仿宋_GB2312" w:cs="文星仿宋;宋体" w:eastAsia="仿宋_GB2312"/>
          <w:lang w:eastAsia="zh-CN"/>
        </w:rPr>
        <w:t>（乡、办事处）</w:t>
      </w:r>
      <w:r>
        <w:rPr>
          <w:rFonts w:ascii="仿宋_GB2312" w:hAnsi="仿宋_GB2312" w:cs="文星仿宋;宋体" w:eastAsia="仿宋_GB2312"/>
        </w:rPr>
        <w:t>级自评。县</w:t>
      </w:r>
      <w:r>
        <w:rPr>
          <w:rFonts w:ascii="仿宋_GB2312" w:hAnsi="仿宋_GB2312" w:cs="文星仿宋;宋体" w:eastAsia="仿宋_GB2312"/>
          <w:lang w:eastAsia="zh-CN"/>
        </w:rPr>
        <w:t>（市、区）</w:t>
      </w:r>
      <w:r>
        <w:rPr>
          <w:rFonts w:ascii="仿宋_GB2312" w:hAnsi="仿宋_GB2312" w:cs="文星仿宋;宋体" w:eastAsia="仿宋_GB2312"/>
        </w:rPr>
        <w:t>、镇</w:t>
      </w:r>
      <w:r>
        <w:rPr>
          <w:rFonts w:ascii="仿宋_GB2312" w:hAnsi="仿宋_GB2312" w:cs="文星仿宋;宋体" w:eastAsia="仿宋_GB2312"/>
          <w:lang w:eastAsia="zh-CN"/>
        </w:rPr>
        <w:t>（乡、办事处）</w:t>
      </w:r>
      <w:r>
        <w:rPr>
          <w:rFonts w:ascii="仿宋_GB2312" w:hAnsi="仿宋_GB2312" w:cs="文星仿宋;宋体" w:eastAsia="仿宋_GB2312"/>
        </w:rPr>
        <w:t>政府应认真总结本地疾病预防控制情况，对照</w:t>
      </w:r>
      <w:r>
        <w:rPr>
          <w:rFonts w:ascii="仿宋_GB2312" w:hAnsi="仿宋_GB2312" w:cs="文星仿宋;宋体" w:eastAsia="仿宋_GB2312"/>
          <w:lang w:eastAsia="zh-CN"/>
        </w:rPr>
        <w:t>方案</w:t>
      </w:r>
      <w:r>
        <w:rPr>
          <w:rFonts w:ascii="仿宋_GB2312" w:hAnsi="仿宋_GB2312" w:cs="文星仿宋;宋体" w:eastAsia="仿宋_GB2312"/>
        </w:rPr>
        <w:t>进行自评，撰写落实疾病预防控制</w:t>
      </w:r>
      <w:r>
        <w:rPr>
          <w:rFonts w:ascii="仿宋_GB2312" w:hAnsi="仿宋_GB2312" w:cs="文星仿宋;宋体" w:eastAsia="仿宋_GB2312"/>
          <w:lang w:eastAsia="zh-CN"/>
        </w:rPr>
        <w:t>工作</w:t>
      </w:r>
      <w:r>
        <w:rPr>
          <w:rFonts w:ascii="仿宋_GB2312" w:hAnsi="仿宋_GB2312" w:cs="文星仿宋;宋体" w:eastAsia="仿宋_GB2312"/>
        </w:rPr>
        <w:t>的情况报告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200"/>
        <w:jc w:val="both"/>
        <w:textAlignment w:val="baseline"/>
        <w:rPr>
          <w:rFonts w:ascii="仿宋_GB2312" w:hAnsi="仿宋_GB2312" w:eastAsia="仿宋_GB2312" w:cs="文星仿宋;宋体"/>
        </w:rPr>
      </w:pPr>
      <w:r>
        <w:rPr>
          <w:rFonts w:ascii="仿宋_GB2312" w:hAnsi="仿宋_GB2312" w:cs="文星仿宋;宋体" w:eastAsia="仿宋_GB2312"/>
        </w:rPr>
        <w:t>（</w:t>
      </w:r>
      <w:r>
        <w:rPr>
          <w:rFonts w:ascii="仿宋_GB2312" w:hAnsi="仿宋_GB2312" w:cs="文星仿宋;宋体" w:eastAsia="仿宋_GB2312"/>
          <w:lang w:eastAsia="zh-CN"/>
        </w:rPr>
        <w:t>三</w:t>
      </w:r>
      <w:r>
        <w:rPr>
          <w:rFonts w:ascii="仿宋_GB2312" w:hAnsi="仿宋_GB2312" w:cs="文星仿宋;宋体" w:eastAsia="仿宋_GB2312"/>
        </w:rPr>
        <w:t>）市政府分别根据县</w:t>
      </w:r>
      <w:r>
        <w:rPr>
          <w:rFonts w:ascii="仿宋_GB2312" w:hAnsi="仿宋_GB2312" w:cs="文星仿宋;宋体" w:eastAsia="仿宋_GB2312"/>
          <w:lang w:eastAsia="zh-CN"/>
        </w:rPr>
        <w:t>（市、区）</w:t>
      </w:r>
      <w:r>
        <w:rPr>
          <w:rFonts w:ascii="仿宋_GB2312" w:hAnsi="仿宋_GB2312" w:cs="文星仿宋;宋体" w:eastAsia="仿宋_GB2312"/>
        </w:rPr>
        <w:t>、镇</w:t>
      </w:r>
      <w:r>
        <w:rPr>
          <w:rFonts w:ascii="仿宋_GB2312" w:hAnsi="仿宋_GB2312" w:cs="文星仿宋;宋体" w:eastAsia="仿宋_GB2312"/>
          <w:lang w:eastAsia="zh-CN"/>
        </w:rPr>
        <w:t>（乡、办事处）</w:t>
      </w:r>
      <w:r>
        <w:rPr>
          <w:rFonts w:ascii="仿宋_GB2312" w:hAnsi="仿宋_GB2312" w:cs="文星仿宋;宋体" w:eastAsia="仿宋_GB2312"/>
        </w:rPr>
        <w:t>自评结果每年组织一次</w:t>
      </w:r>
      <w:r>
        <w:rPr>
          <w:rFonts w:ascii="仿宋_GB2312" w:hAnsi="仿宋_GB2312" w:cs="文星仿宋;宋体" w:eastAsia="仿宋_GB2312"/>
          <w:lang w:eastAsia="zh-CN"/>
        </w:rPr>
        <w:t>专项</w:t>
      </w:r>
      <w:r>
        <w:rPr>
          <w:rFonts w:ascii="仿宋_GB2312" w:hAnsi="仿宋_GB2312" w:cs="文星仿宋;宋体" w:eastAsia="仿宋_GB2312"/>
        </w:rPr>
        <w:t>督导。督导对象对督导组指出的问题应在</w:t>
      </w:r>
      <w:r>
        <w:rPr>
          <w:rFonts w:eastAsia="仿宋_GB2312" w:cs="文星仿宋;宋体" w:ascii="仿宋_GB2312" w:hAnsi="仿宋_GB2312"/>
        </w:rPr>
        <w:t>10</w:t>
      </w:r>
      <w:r>
        <w:rPr>
          <w:rFonts w:ascii="仿宋_GB2312" w:hAnsi="仿宋_GB2312" w:cs="文星仿宋;宋体" w:eastAsia="仿宋_GB2312"/>
        </w:rPr>
        <w:t>天内提出整改方案并报上一级政府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200"/>
        <w:jc w:val="both"/>
        <w:textAlignment w:val="baseline"/>
        <w:rPr>
          <w:rFonts w:ascii="仿宋_GB2312" w:hAnsi="仿宋_GB2312" w:eastAsia="仿宋_GB2312" w:cs="文星仿宋;宋体"/>
        </w:rPr>
      </w:pPr>
      <w:r>
        <w:rPr>
          <w:rFonts w:ascii="仿宋_GB2312" w:hAnsi="仿宋_GB2312" w:cs="文星仿宋;宋体" w:eastAsia="仿宋_GB2312"/>
        </w:rPr>
        <w:t>县级政府参照市政府做法开展对辖区内各镇的督导。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200"/>
        <w:jc w:val="both"/>
        <w:textAlignment w:val="baseline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五、督导结果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200"/>
        <w:jc w:val="both"/>
        <w:textAlignment w:val="baseline"/>
        <w:rPr>
          <w:rFonts w:ascii="仿宋_GB2312" w:hAnsi="仿宋_GB2312" w:eastAsia="仿宋_GB2312" w:cs="文星黑体;宋体"/>
          <w:lang w:eastAsia="zh-CN"/>
        </w:rPr>
      </w:pPr>
      <w:r>
        <w:rPr>
          <w:rFonts w:ascii="仿宋_GB2312" w:hAnsi="仿宋_GB2312" w:cs="文星黑体;宋体" w:eastAsia="仿宋_GB2312"/>
          <w:lang w:eastAsia="zh-CN"/>
        </w:rPr>
        <w:t>督导采取评分制进行量化：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200"/>
        <w:jc w:val="both"/>
        <w:textAlignment w:val="baseline"/>
        <w:rPr>
          <w:rFonts w:ascii="仿宋_GB2312" w:hAnsi="仿宋_GB2312" w:eastAsia="仿宋_GB2312" w:cs="文星仿宋;宋体"/>
        </w:rPr>
      </w:pPr>
      <w:r>
        <w:rPr>
          <w:rFonts w:ascii="仿宋_GB2312" w:hAnsi="仿宋_GB2312" w:cs="文星仿宋;宋体" w:eastAsia="仿宋_GB2312"/>
        </w:rPr>
        <w:t>（一）疾病预防控制工作的督导总分按</w:t>
      </w:r>
      <w:r>
        <w:rPr>
          <w:rFonts w:eastAsia="仿宋_GB2312" w:cs="文星仿宋;宋体" w:ascii="仿宋_GB2312" w:hAnsi="仿宋_GB2312"/>
        </w:rPr>
        <w:t>100</w:t>
      </w:r>
      <w:r>
        <w:rPr>
          <w:rFonts w:ascii="仿宋_GB2312" w:hAnsi="仿宋_GB2312" w:cs="文星仿宋;宋体" w:eastAsia="仿宋_GB2312"/>
        </w:rPr>
        <w:t>分计，</w:t>
      </w:r>
      <w:r>
        <w:rPr>
          <w:rFonts w:ascii="仿宋_GB2312" w:hAnsi="仿宋_GB2312" w:cs="文星仿宋;宋体" w:eastAsia="仿宋_GB2312"/>
          <w:lang w:eastAsia="zh-CN"/>
        </w:rPr>
        <w:t>其中</w:t>
      </w:r>
      <w:r>
        <w:rPr>
          <w:rFonts w:ascii="仿宋_GB2312" w:hAnsi="仿宋_GB2312" w:cs="文星仿宋;宋体" w:eastAsia="仿宋_GB2312"/>
        </w:rPr>
        <w:t>县</w:t>
      </w:r>
      <w:r>
        <w:rPr>
          <w:rFonts w:ascii="仿宋_GB2312" w:hAnsi="仿宋_GB2312" w:cs="文星仿宋;宋体" w:eastAsia="仿宋_GB2312"/>
          <w:lang w:eastAsia="zh-CN"/>
        </w:rPr>
        <w:t>（市、区）</w:t>
      </w:r>
      <w:r>
        <w:rPr>
          <w:rFonts w:ascii="仿宋_GB2312" w:hAnsi="仿宋_GB2312" w:cs="文星仿宋;宋体" w:eastAsia="仿宋_GB2312"/>
        </w:rPr>
        <w:t>镇</w:t>
      </w:r>
      <w:r>
        <w:rPr>
          <w:rFonts w:ascii="仿宋_GB2312" w:hAnsi="仿宋_GB2312" w:cs="文星仿宋;宋体" w:eastAsia="仿宋_GB2312"/>
          <w:lang w:eastAsia="zh-CN"/>
        </w:rPr>
        <w:t>（乡、办事处）</w:t>
      </w:r>
      <w:r>
        <w:rPr>
          <w:rFonts w:ascii="仿宋_GB2312" w:hAnsi="仿宋_GB2312" w:cs="文星仿宋;宋体" w:eastAsia="仿宋_GB2312"/>
        </w:rPr>
        <w:t>考核分值权重</w:t>
      </w:r>
      <w:r>
        <w:rPr>
          <w:rFonts w:ascii="仿宋_GB2312" w:hAnsi="仿宋_GB2312" w:cs="文星仿宋;宋体" w:eastAsia="仿宋_GB2312"/>
          <w:lang w:eastAsia="zh-CN"/>
        </w:rPr>
        <w:t>比例为</w:t>
      </w:r>
      <w:r>
        <w:rPr>
          <w:rFonts w:eastAsia="仿宋_GB2312" w:cs="文星仿宋;宋体" w:ascii="仿宋_GB2312" w:hAnsi="仿宋_GB2312"/>
          <w:lang w:eastAsia="zh-CN"/>
        </w:rPr>
        <w:t>6:4</w:t>
      </w:r>
      <w:r>
        <w:rPr>
          <w:rFonts w:ascii="仿宋_GB2312" w:hAnsi="仿宋_GB2312" w:cs="文星仿宋;宋体" w:eastAsia="仿宋_GB2312"/>
        </w:rPr>
        <w:t>。</w:t>
      </w:r>
    </w:p>
    <w:p>
      <w:pPr>
        <w:pStyle w:val="New1"/>
        <w:spacing w:lineRule="exact" w:line="520"/>
        <w:ind w:firstLine="630"/>
        <w:jc w:val="both"/>
        <w:textAlignment w:val="baseline"/>
        <w:rPr>
          <w:rFonts w:ascii="仿宋_GB2312" w:hAnsi="仿宋_GB2312" w:eastAsia="仿宋_GB2312" w:cs="文星仿宋;宋体"/>
        </w:rPr>
      </w:pPr>
      <w:r>
        <w:rPr>
          <w:rFonts w:ascii="仿宋_GB2312" w:hAnsi="仿宋_GB2312" w:cs="文星仿宋;宋体" w:eastAsia="仿宋_GB2312"/>
        </w:rPr>
        <w:t>（二）督导结果分为四个等次：优秀（≥</w:t>
      </w:r>
      <w:r>
        <w:rPr>
          <w:rFonts w:eastAsia="仿宋_GB2312" w:cs="文星仿宋;宋体" w:ascii="仿宋_GB2312" w:hAnsi="仿宋_GB2312"/>
        </w:rPr>
        <w:t>90</w:t>
      </w:r>
      <w:r>
        <w:rPr>
          <w:rFonts w:ascii="仿宋_GB2312" w:hAnsi="仿宋_GB2312" w:cs="文星仿宋;宋体" w:eastAsia="仿宋_GB2312"/>
        </w:rPr>
        <w:t>分）、达标（</w:t>
      </w:r>
      <w:r>
        <w:rPr>
          <w:rFonts w:eastAsia="仿宋_GB2312" w:cs="文星仿宋;宋体" w:ascii="仿宋_GB2312" w:hAnsi="仿宋_GB2312"/>
        </w:rPr>
        <w:t>75</w:t>
      </w:r>
      <w:r>
        <w:rPr>
          <w:rFonts w:ascii="仿宋_GB2312" w:hAnsi="仿宋_GB2312" w:cs="文星仿宋;宋体" w:eastAsia="仿宋_GB2312"/>
          <w:lang w:eastAsia="zh-CN"/>
        </w:rPr>
        <w:t>～＜</w:t>
      </w:r>
      <w:r>
        <w:rPr>
          <w:rFonts w:eastAsia="仿宋_GB2312" w:cs="文星仿宋;宋体" w:ascii="仿宋_GB2312" w:hAnsi="仿宋_GB2312"/>
          <w:lang w:eastAsia="zh-CN"/>
        </w:rPr>
        <w:t>90</w:t>
      </w:r>
      <w:r>
        <w:rPr>
          <w:rFonts w:ascii="仿宋_GB2312" w:hAnsi="仿宋_GB2312" w:cs="文星仿宋;宋体" w:eastAsia="仿宋_GB2312"/>
        </w:rPr>
        <w:t>分）、基本达标（</w:t>
      </w:r>
      <w:r>
        <w:rPr>
          <w:rFonts w:eastAsia="仿宋_GB2312" w:cs="文星仿宋;宋体" w:ascii="仿宋_GB2312" w:hAnsi="仿宋_GB2312"/>
        </w:rPr>
        <w:t>60</w:t>
      </w:r>
      <w:r>
        <w:rPr>
          <w:rFonts w:ascii="仿宋_GB2312" w:hAnsi="仿宋_GB2312" w:cs="文星仿宋;宋体" w:eastAsia="仿宋_GB2312"/>
          <w:lang w:eastAsia="zh-CN"/>
        </w:rPr>
        <w:t>～＜</w:t>
      </w:r>
      <w:r>
        <w:rPr>
          <w:rFonts w:eastAsia="仿宋_GB2312" w:cs="文星仿宋;宋体" w:ascii="仿宋_GB2312" w:hAnsi="仿宋_GB2312"/>
          <w:lang w:eastAsia="zh-CN"/>
        </w:rPr>
        <w:t>75</w:t>
      </w:r>
      <w:r>
        <w:rPr>
          <w:rFonts w:ascii="仿宋_GB2312" w:hAnsi="仿宋_GB2312" w:cs="文星仿宋;宋体" w:eastAsia="仿宋_GB2312"/>
        </w:rPr>
        <w:t>分）、不达标（＜</w:t>
      </w:r>
      <w:r>
        <w:rPr>
          <w:rFonts w:eastAsia="仿宋_GB2312" w:cs="文星仿宋;宋体" w:ascii="仿宋_GB2312" w:hAnsi="仿宋_GB2312"/>
        </w:rPr>
        <w:t>60</w:t>
      </w:r>
      <w:r>
        <w:rPr>
          <w:rFonts w:ascii="仿宋_GB2312" w:hAnsi="仿宋_GB2312" w:cs="文星仿宋;宋体" w:eastAsia="仿宋_GB2312"/>
        </w:rPr>
        <w:t>分）。</w:t>
      </w:r>
    </w:p>
    <w:p>
      <w:pPr>
        <w:pStyle w:val="New1"/>
        <w:spacing w:lineRule="exact" w:line="520"/>
        <w:ind w:firstLine="630"/>
        <w:jc w:val="both"/>
        <w:textAlignment w:val="baseline"/>
        <w:rPr>
          <w:rFonts w:ascii="仿宋_GB2312" w:hAnsi="仿宋_GB2312" w:eastAsia="仿宋_GB2312" w:cs="文星仿宋;宋体"/>
        </w:rPr>
      </w:pPr>
      <w:r>
        <w:rPr>
          <w:rFonts w:ascii="仿宋_GB2312" w:hAnsi="仿宋_GB2312" w:cs="文星仿宋;宋体" w:eastAsia="仿宋_GB2312"/>
        </w:rPr>
        <w:t>（三）督导结束后由市政府向各县（市、区）通报督导结果。</w:t>
      </w:r>
    </w:p>
    <w:p>
      <w:pPr>
        <w:pStyle w:val="New1"/>
        <w:spacing w:lineRule="exact" w:line="520"/>
        <w:ind w:firstLine="630"/>
        <w:jc w:val="both"/>
        <w:textAlignment w:val="baseline"/>
        <w:rPr>
          <w:rFonts w:ascii="仿宋_GB2312" w:hAnsi="仿宋_GB2312" w:eastAsia="仿宋_GB2312" w:cs="文星仿宋;宋体"/>
        </w:rPr>
      </w:pPr>
      <w:r>
        <w:rPr>
          <w:rFonts w:eastAsia="仿宋_GB2312" w:cs="文星仿宋;宋体" w:ascii="仿宋_GB2312" w:hAnsi="仿宋_GB2312"/>
        </w:rPr>
      </w:r>
    </w:p>
    <w:p>
      <w:pPr>
        <w:pStyle w:val="New1"/>
        <w:spacing w:lineRule="exact" w:line="520"/>
        <w:ind w:firstLine="630"/>
        <w:jc w:val="both"/>
        <w:textAlignment w:val="baseline"/>
        <w:rPr>
          <w:rFonts w:ascii="仿宋_GB2312" w:hAnsi="仿宋_GB2312" w:eastAsia="仿宋_GB2312" w:cs="文星仿宋;宋体"/>
          <w:lang w:eastAsia="zh-CN"/>
        </w:rPr>
      </w:pPr>
      <w:r>
        <w:rPr>
          <w:rFonts w:ascii="仿宋_GB2312" w:hAnsi="仿宋_GB2312" w:cs="文星仿宋;宋体" w:eastAsia="仿宋_GB2312"/>
        </w:rPr>
        <w:t>附件：</w:t>
      </w:r>
      <w:r>
        <w:rPr>
          <w:rFonts w:eastAsia="仿宋_GB2312" w:cs="文星仿宋;宋体" w:ascii="仿宋_GB2312" w:hAnsi="仿宋_GB2312"/>
          <w:lang w:val="en-US" w:eastAsia="zh-CN"/>
        </w:rPr>
        <w:t>1</w:t>
      </w:r>
      <w:r>
        <w:rPr>
          <w:rFonts w:ascii="仿宋_GB2312" w:hAnsi="仿宋_GB2312" w:cs="文星仿宋;宋体" w:eastAsia="仿宋_GB2312"/>
          <w:lang w:val="en-US" w:eastAsia="zh-CN"/>
        </w:rPr>
        <w:t>、</w:t>
      </w:r>
      <w:r>
        <w:rPr>
          <w:rFonts w:ascii="仿宋_GB2312" w:hAnsi="仿宋_GB2312" w:cs="文星仿宋;宋体" w:eastAsia="仿宋_GB2312"/>
          <w:lang w:eastAsia="zh-CN"/>
        </w:rPr>
        <w:t>清远</w:t>
      </w:r>
      <w:r>
        <w:rPr>
          <w:rFonts w:ascii="仿宋_GB2312" w:hAnsi="仿宋_GB2312" w:cs="文星仿宋;宋体" w:eastAsia="仿宋_GB2312"/>
        </w:rPr>
        <w:t>市县级疾病预防控制工作</w:t>
      </w:r>
      <w:r>
        <w:rPr>
          <w:rFonts w:ascii="仿宋_GB2312" w:hAnsi="仿宋_GB2312" w:cs="文星仿宋;宋体" w:eastAsia="仿宋_GB2312"/>
          <w:lang w:eastAsia="zh-CN"/>
        </w:rPr>
        <w:t>督导方案</w:t>
      </w:r>
    </w:p>
    <w:p>
      <w:pPr>
        <w:pStyle w:val="New1"/>
        <w:spacing w:lineRule="exact" w:line="520"/>
        <w:ind w:firstLine="630"/>
        <w:jc w:val="both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lang w:val="en-US" w:eastAsia="zh-CN"/>
        </w:rPr>
        <w:t xml:space="preserve">      </w:t>
      </w:r>
      <w:r>
        <w:rPr>
          <w:rFonts w:eastAsia="仿宋_GB2312" w:cs="文星仿宋;宋体" w:ascii="仿宋_GB2312" w:hAnsi="仿宋_GB2312"/>
          <w:lang w:val="en-US" w:eastAsia="zh-CN"/>
        </w:rPr>
        <w:t>2</w:t>
      </w:r>
      <w:r>
        <w:rPr>
          <w:rFonts w:ascii="仿宋_GB2312" w:hAnsi="仿宋_GB2312" w:cs="文星仿宋;宋体" w:eastAsia="仿宋_GB2312"/>
          <w:lang w:val="en-US" w:eastAsia="zh-CN"/>
        </w:rPr>
        <w:t>、</w:t>
      </w:r>
      <w:r>
        <w:rPr>
          <w:rFonts w:ascii="仿宋_GB2312" w:hAnsi="仿宋_GB2312" w:cs="文星仿宋;宋体" w:eastAsia="仿宋_GB2312"/>
          <w:lang w:eastAsia="zh-CN"/>
        </w:rPr>
        <w:t>清远</w:t>
      </w:r>
      <w:r>
        <w:rPr>
          <w:rFonts w:ascii="仿宋_GB2312" w:hAnsi="仿宋_GB2312" w:cs="文星仿宋;宋体" w:eastAsia="仿宋_GB2312"/>
        </w:rPr>
        <w:t>市镇级疾病预防控制工作</w:t>
      </w:r>
      <w:r>
        <w:rPr>
          <w:rFonts w:ascii="仿宋_GB2312" w:hAnsi="仿宋_GB2312" w:cs="文星仿宋;宋体" w:eastAsia="仿宋_GB2312"/>
          <w:lang w:eastAsia="zh-CN"/>
        </w:rPr>
        <w:t>督导方案</w:t>
      </w:r>
    </w:p>
    <w:p>
      <w:pPr>
        <w:pStyle w:val="New1"/>
        <w:spacing w:lineRule="exact" w:line="520"/>
        <w:ind w:firstLine="630"/>
        <w:jc w:val="both"/>
        <w:textAlignment w:val="baseline"/>
        <w:rPr>
          <w:rFonts w:ascii="仿宋_GB2312" w:hAnsi="仿宋_GB2312" w:eastAsia="仿宋_GB2312" w:cs="文星仿宋;宋体"/>
          <w:sz w:val="32"/>
          <w:szCs w:val="32"/>
          <w:lang w:eastAsia="zh-CN"/>
        </w:rPr>
      </w:pPr>
      <w:r>
        <w:rPr>
          <w:rFonts w:eastAsia="仿宋_GB2312" w:cs="文星仿宋;宋体" w:ascii="仿宋_GB2312" w:hAnsi="仿宋_GB2312"/>
          <w:sz w:val="32"/>
          <w:szCs w:val="32"/>
          <w:lang w:eastAsia="zh-CN"/>
        </w:rPr>
      </w:r>
    </w:p>
    <w:sectPr>
      <w:headerReference w:type="default" r:id="rId8"/>
      <w:footerReference w:type="default" r:id="rId9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文本 New"/>
    <w:basedOn w:val="Normal"/>
    <w:qFormat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New1">
    <w:name w:val="正文 New"/>
    <w:qFormat/>
    <w:pPr>
      <w:widowControl w:val="false"/>
      <w:bidi w:val="0"/>
      <w:ind w:firstLine="21"/>
    </w:pPr>
    <w:rPr>
      <w:rFonts w:ascii="Times New Roman" w:hAnsi="Times New Roman" w:eastAsia="文星仿宋;宋体" w:cs="Times New Roman"/>
      <w:color w:val="auto"/>
      <w:sz w:val="32"/>
      <w:szCs w:val="20"/>
      <w:lang w:val="en-US" w:eastAsia="zh-CN" w:bidi="hi-IN"/>
    </w:rPr>
  </w:style>
  <w:style w:type="paragraph" w:styleId="P0">
    <w:name w:val="p0"/>
    <w:basedOn w:val="New1"/>
    <w:qFormat/>
    <w:pPr>
      <w:widowControl/>
      <w:numPr>
        <w:ilvl w:val="0"/>
        <w:numId w:val="0"/>
      </w:numPr>
      <w:ind w:firstLine="420"/>
      <w:jc w:val="left"/>
    </w:pPr>
    <w:rPr>
      <w:rFonts w:eastAsia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30:00Z</dcterms:created>
  <dc:creator>吴强辉</dc:creator>
  <dc:description/>
  <dc:language>en-US</dc:language>
  <cp:lastModifiedBy>吴强辉</cp:lastModifiedBy>
  <dcterms:modified xsi:type="dcterms:W3CDTF">2014-05-29T08:22:21Z</dcterms:modified>
  <cp:revision>2</cp:revision>
  <dc:subject/>
  <dc:title>关于印发清远市疾病预防控制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