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eastAsia="仿宋_GB2312"/>
          <w:kern w:val="0"/>
          <w:sz w:val="32"/>
          <w:szCs w:val="32"/>
          <w:lang w:val="en-US" w:eastAsia="zh-CN" w:bidi="ar-SA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 w:bidi="ar-SA"/>
        </w:rPr>
        <w:t>：</w:t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 w:bidi="ar-SA"/>
        </w:rPr>
        <w:t>退休教师、医生参加清远北部地区支教支医关键岗位人才招募岗位表</w:t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黑体" w:cs="黑体" w:ascii="黑体" w:hAnsi="黑体"/>
          <w:position w:val="0"/>
          <w:sz w:val="30"/>
          <w:sz w:val="30"/>
          <w:szCs w:val="30"/>
          <w:vertAlign w:val="baseline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1880</wp:posOffset>
                </wp:positionH>
                <wp:positionV relativeFrom="paragraph">
                  <wp:posOffset>378460</wp:posOffset>
                </wp:positionV>
                <wp:extent cx="8404225" cy="2649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4225" cy="264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0"/>
                              <w:gridCol w:w="2130"/>
                              <w:gridCol w:w="2131"/>
                              <w:gridCol w:w="6844"/>
                            </w:tblGrid>
                            <w:tr>
                              <w:trPr/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黑体" w:hAnsi="黑体" w:eastAsia="黑体" w:cs="黑体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eastAsia="zh-CN"/>
                                    </w:rPr>
                                    <w:t>县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bCs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eastAsia="zh-CN"/>
                                    </w:rPr>
                                    <w:t>（市、区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黑体" w:hAnsi="黑体" w:eastAsia="黑体" w:cs="黑体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eastAsia="zh-CN"/>
                                    </w:rPr>
                                    <w:t>支教岗位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黑体" w:hAnsi="黑体" w:eastAsia="黑体" w:cs="黑体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eastAsia="zh-CN"/>
                                    </w:rPr>
                                    <w:t>支医岗位</w:t>
                                  </w:r>
                                </w:p>
                              </w:tc>
                              <w:tc>
                                <w:tcPr>
                                  <w:tcW w:w="6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黑体" w:hAnsi="黑体" w:eastAsia="黑体" w:cs="黑体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eastAsia="zh-CN"/>
                                    </w:rPr>
                                    <w:t>具体要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eastAsia="zh-CN"/>
                                    </w:rPr>
                                    <w:t>清新区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cs="宋体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32"/>
                                      <w:lang w:val="en-US" w:eastAsia="zh-C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32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应聘教育教学关键岗位人员必须长期从事教育、教学工作，在省级以上教育专业刊物或市（地）级以上教育科研交流会上发表至少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篇论文或教育教学经验总结；获得特级教师或市（地）级以上优秀校长、优秀教师荣誉称号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0" w:firstLine="655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应聘医疗卫生关键岗位人员原则上必须长期在“三甲”医院从事临床医疗或医院管理工作，具有市内认可的医疗先进技术或医院管理经验，取得较大的经济和社会效益，并获得市（地）级以上部门授予的荣誉称号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0" w:firstLine="655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eastAsia="zh-CN"/>
                                    </w:rPr>
                                    <w:t>具体岗位由当地结合实际统一调配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82"/>
                                    <w:jc w:val="left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eastAsia="zh-CN"/>
                                    </w:rPr>
                                    <w:t>英德市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eastAsia="zh-CN"/>
                                    </w:rPr>
                                    <w:t>连南县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eastAsia="zh-CN"/>
                                    </w:rPr>
                                    <w:t>连山县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eastAsia="zh-CN"/>
                                    </w:rPr>
                                    <w:t>阳山县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eastAsia="zh-CN"/>
                                    </w:rPr>
                                    <w:t>连州市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75pt;height:208.65pt;mso-wrap-distance-left:9pt;mso-wrap-distance-right:9pt;mso-wrap-distance-top:0pt;mso-wrap-distance-bottom:0pt;margin-top:29.8pt;mso-position-vertical-relative:text;margin-left:84.4pt;mso-position-horizontal-relative:page">
                <v:fill opacity="0f"/>
                <v:textbox inset="0in,0in,0in,0in">
                  <w:txbxContent>
                    <w:tbl>
                      <w:tblPr>
                        <w:tblW w:w="1323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0"/>
                        <w:gridCol w:w="2130"/>
                        <w:gridCol w:w="2131"/>
                        <w:gridCol w:w="6844"/>
                      </w:tblGrid>
                      <w:tr>
                        <w:trPr/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黑体" w:hAnsi="黑体" w:eastAsia="黑体" w:cs="黑体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eastAsia="zh-CN"/>
                              </w:rPr>
                              <w:t>县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eastAsia="zh-CN"/>
                              </w:rPr>
                              <w:t>（市、区</w:t>
                            </w:r>
                            <w:r>
                              <w:rPr>
                                <w:rFonts w:ascii="黑体" w:hAnsi="黑体" w:cs="黑体" w:eastAsia="黑体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黑体" w:hAnsi="黑体" w:eastAsia="黑体" w:cs="黑体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eastAsia="zh-CN"/>
                              </w:rPr>
                              <w:t>支教岗位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黑体" w:hAnsi="黑体" w:eastAsia="黑体" w:cs="黑体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eastAsia="zh-CN"/>
                              </w:rPr>
                              <w:t>支医岗位</w:t>
                            </w:r>
                          </w:p>
                        </w:tc>
                        <w:tc>
                          <w:tcPr>
                            <w:tcW w:w="6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黑体" w:hAnsi="黑体" w:eastAsia="黑体" w:cs="黑体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eastAsia="zh-CN"/>
                              </w:rPr>
                              <w:t>具体要求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eastAsia="宋体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eastAsia="zh-CN"/>
                              </w:rPr>
                              <w:t>清新区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cs="宋体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32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3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应聘教育教学关键岗位人员必须长期从事教育、教学工作，在省级以上教育专业刊物或市（地）级以上教育科研交流会上发表至少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篇论文或教育教学经验总结；获得特级教师或市（地）级以上优秀校长、优秀教师荣誉称号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655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应聘医疗卫生关键岗位人员原则上必须长期在“三甲”医院从事临床医疗或医院管理工作，具有市内认可的医疗先进技术或医院管理经验，取得较大的经济和社会效益，并获得市（地）级以上部门授予的荣誉称号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655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具体岗位由当地结合实际统一调配。</w:t>
                            </w:r>
                          </w:p>
                          <w:p>
                            <w:pPr>
                              <w:pStyle w:val="Normal"/>
                              <w:ind w:firstLine="582"/>
                              <w:jc w:val="left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eastAsia="zh-CN"/>
                              </w:rPr>
                              <w:t>英德市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eastAsia="zh-CN"/>
                              </w:rPr>
                              <w:t>连南县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eastAsia="zh-CN"/>
                              </w:rPr>
                              <w:t>连山县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eastAsia="zh-CN"/>
                              </w:rPr>
                              <w:t>阳山县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eastAsia="zh-CN"/>
                              </w:rPr>
                              <w:t>连州市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黑体" w:cs="黑体" w:ascii="黑体" w:hAnsi="黑体"/>
          <w:position w:val="0"/>
          <w:sz w:val="30"/>
          <w:sz w:val="30"/>
          <w:szCs w:val="30"/>
          <w:vertAlign w:val="baseline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3-11T07:30:28Z</dcterms:modified>
  <cp:revision>0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