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32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清远市教育局转发关于做好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32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正高级教师职称评审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县（市、区）教育局，市教育教学研究院、市直有关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将省人力资源和社会保障厅、省教育厅《</w:t>
      </w:r>
      <w:r>
        <w:rPr>
          <w:rFonts w:ascii="仿宋" w:hAnsi="仿宋" w:cs="仿宋" w:eastAsia="仿宋"/>
          <w:sz w:val="32"/>
          <w:szCs w:val="32"/>
          <w:lang w:eastAsia="zh-CN"/>
        </w:rPr>
        <w:t>关于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小学正高级教师职称评审工作的通知》（粤人社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转发给你们，请遵照执行。为确保此项工作顺利进行，现提出有关要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一并执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加强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各地（校）要认真学习文件精神，严格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粤人社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</w:t>
      </w:r>
      <w:r>
        <w:rPr>
          <w:rFonts w:ascii="仿宋" w:hAnsi="仿宋" w:cs="仿宋" w:eastAsia="仿宋"/>
          <w:sz w:val="32"/>
          <w:szCs w:val="32"/>
        </w:rPr>
        <w:t>文件执行，确保申报工作规范、顺利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严格把好材料审核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各地（校）要从实际出发，妥善处理数量与质量关系，严格按照文件要求</w:t>
      </w:r>
      <w:r>
        <w:rPr>
          <w:rFonts w:ascii="仿宋" w:hAnsi="仿宋" w:cs="仿宋" w:eastAsia="仿宋"/>
          <w:sz w:val="32"/>
          <w:szCs w:val="32"/>
          <w:lang w:eastAsia="zh-CN"/>
        </w:rPr>
        <w:t>，对每一位</w:t>
      </w:r>
      <w:r>
        <w:rPr>
          <w:rFonts w:ascii="仿宋" w:hAnsi="仿宋" w:cs="仿宋" w:eastAsia="仿宋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  <w:lang w:eastAsia="zh-CN"/>
        </w:rPr>
        <w:t>者的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sz w:val="32"/>
          <w:szCs w:val="32"/>
          <w:lang w:eastAsia="zh-CN"/>
        </w:rPr>
        <w:t>逐份、逐项进行认真、细致</w:t>
      </w:r>
      <w:r>
        <w:rPr>
          <w:rFonts w:ascii="仿宋" w:hAnsi="仿宋" w:cs="仿宋" w:eastAsia="仿宋"/>
          <w:sz w:val="32"/>
          <w:szCs w:val="32"/>
        </w:rPr>
        <w:t>的审核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整理。不符合评审资格条件要求或材料不齐全的一律不得报送。今后上送的材料（含所提供的证明材料），凡是不符合申报材料要求的，不再通知补送材料。要进一步加强对教师的学术道德建设，教育和引导广大教师树立良好的学术风气，规范学术行为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凡发现弄虚作假行为并经查实，将按有关规定对申报者进行严肃处理，并</w:t>
      </w:r>
      <w:r>
        <w:rPr>
          <w:rFonts w:ascii="仿宋" w:hAnsi="仿宋" w:cs="仿宋" w:eastAsia="仿宋"/>
          <w:sz w:val="32"/>
          <w:szCs w:val="32"/>
        </w:rPr>
        <w:t>追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材料审核把关不严或者参与弄虚作假行为的单位、领导和直接责任人</w:t>
      </w:r>
      <w:r>
        <w:rPr>
          <w:rFonts w:ascii="仿宋" w:hAnsi="仿宋" w:cs="仿宋" w:eastAsia="仿宋"/>
          <w:sz w:val="32"/>
          <w:szCs w:val="32"/>
        </w:rPr>
        <w:t>的责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推荐名额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今年省分配我市推荐名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。为确保把真正的优秀教师推荐上来，我市今年实行差额推荐、择优送审。结合各地实有在职教师人数，适当考虑地区基础教育发展情况，请各地（校）按以下推荐名额做好推荐工作：中小学正高级教师上报名额：清城区、清新区、英德市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、连州市、阳山县、佛冈县、市教育教学研究院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连南县、连山县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市直一中、二中、三中、侨中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其他学校各学校（市职业技术学校、工贸职校除外）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、中小学正高级教师职称的申报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地（校）要严格按照《</w:t>
      </w:r>
      <w:r>
        <w:rPr>
          <w:rFonts w:ascii="仿宋" w:hAnsi="仿宋" w:cs="仿宋" w:eastAsia="仿宋"/>
          <w:sz w:val="32"/>
          <w:szCs w:val="32"/>
          <w:lang w:eastAsia="zh-CN"/>
        </w:rPr>
        <w:t>关于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小学正高级教师职称评审工作的通知》（粤人社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要求，强化工作责任，明确工作任务，认真做好正高级教师职称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报、材料审查等工作，并按上述文件中的“相关要求”做好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中小学正高级教师职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材料的报送工作。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br/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报送材料的时间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保证评审材料按时送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地</w:t>
      </w:r>
      <w:r>
        <w:rPr>
          <w:rFonts w:ascii="仿宋" w:hAnsi="仿宋" w:cs="仿宋" w:eastAsia="仿宋"/>
          <w:sz w:val="32"/>
          <w:szCs w:val="32"/>
        </w:rPr>
        <w:t>申报材料请于</w:t>
      </w: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前送市教育局人事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eastAsia="zh-CN"/>
        </w:rPr>
        <w:t>联系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黄素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系电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336321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有关申报表格不随文下发，可登陆省教育厅网站（</w:t>
      </w:r>
      <w:r>
        <w:rPr>
          <w:rFonts w:eastAsia="仿宋" w:cs="仿宋" w:ascii="仿宋" w:hAnsi="仿宋"/>
          <w:sz w:val="32"/>
          <w:szCs w:val="32"/>
        </w:rPr>
        <w:t>www.gdhed.edu.cn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“通知公告栏”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  <w:lang w:eastAsia="zh-CN"/>
        </w:rPr>
        <w:t>省通知中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清远市教育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19:00Z</dcterms:created>
  <dc:creator>Lenovo User</dc:creator>
  <dc:description/>
  <dc:language>en-US</dc:language>
  <cp:lastModifiedBy>Administrator</cp:lastModifiedBy>
  <cp:lastPrinted>2017-10-23T17:12:00Z</cp:lastPrinted>
  <dcterms:modified xsi:type="dcterms:W3CDTF">2017-10-23T09:14:26Z</dcterms:modified>
  <cp:revision>33</cp:revision>
  <dc:subject/>
  <dc:title>清市教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