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清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新区机关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幼儿园申报清远市一级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幼儿园复评督导评估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整改建议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后续发展建议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Msolistparagraph"/>
        <w:widowControl/>
        <w:numPr>
          <w:ilvl w:val="0"/>
          <w:numId w:val="0"/>
        </w:numPr>
        <w:ind w:left="0" w:righ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继续争取上级主管部门的支持与政府财政投入，改善园舍环境，户外活动场地要铺上安全地垫，继续添置一些现代化设施设备和一些种类齐全、层次丰富的教玩具。</w:t>
      </w:r>
    </w:p>
    <w:p>
      <w:pPr>
        <w:pStyle w:val="Msolistparagraph"/>
        <w:widowControl/>
        <w:numPr>
          <w:ilvl w:val="0"/>
          <w:numId w:val="0"/>
        </w:numPr>
        <w:ind w:left="0" w:righ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  <w:lang w:eastAsia="zh-CN"/>
        </w:rPr>
        <w:t>继续加大教科研的力度，根据幼儿园的特色与实际情况开展园本课程研究，利用本土资源，挖掘和丰富幼儿园的发展内涵，创立层级管理，以点带面，全面提高教师的教科研能力。</w:t>
      </w:r>
    </w:p>
    <w:p>
      <w:pPr>
        <w:pStyle w:val="Msolistparagraph"/>
        <w:widowControl/>
        <w:numPr>
          <w:ilvl w:val="0"/>
          <w:numId w:val="0"/>
        </w:numPr>
        <w:ind w:left="0" w:righ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加强家园合作，通过多种形式如家长进课堂、家长沙龙、成立家长义工团等活动，建立机制、搭建框架，让家长参与幼儿园教育教学管理，有效形成家园教育合力，提高家长的教育水平，为构建和谐的幼儿园打下良好的基础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  <w:lang w:val="en-US"/>
        </w:rPr>
      </w:pPr>
      <w:r>
        <w:rPr>
          <w:rFonts w:eastAsia="仿宋_GB2312" w:cs="仿宋" w:ascii="仿宋_GB2312" w:hAnsi="仿宋_GB2312"/>
          <w:sz w:val="28"/>
          <w:szCs w:val="28"/>
          <w:lang w:val="en-US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扣分原因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7889"/>
      </w:tblGrid>
      <w:tr>
        <w:trPr>
          <w:trHeight w:val="5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扣分原因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均占地面积不足。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均建筑面积不足。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均每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，超过标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职工与幼儿的比例达不到市一级标准。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保健员没有上岗证。</w:t>
            </w:r>
          </w:p>
        </w:tc>
      </w:tr>
      <w:tr>
        <w:trPr>
          <w:trHeight w:val="8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7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保健医生、保育员培训力度不够，没有体现专项经费和时间保障。</w:t>
            </w:r>
          </w:p>
        </w:tc>
      </w:tr>
      <w:tr>
        <w:trPr>
          <w:trHeight w:val="93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研究不够明显，每位教师每学期达不到一次以上公开观摩活动。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两餐间隔时间不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时。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幼儿服药情况登记表不规范，没有喂服时间和喂服人员签名。</w:t>
            </w:r>
          </w:p>
        </w:tc>
      </w:tr>
      <w:tr>
        <w:trPr>
          <w:trHeight w:val="97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幼儿活动的评价及记录比较欠缺，幼儿成长档案收集的内容不够全面。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活动场室使用率不高，区域活动创设自然物投放较少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libri">
    <w:charset w:val="00"/>
    <w:family w:val="decorative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22:00Z</dcterms:created>
  <dc:creator>User</dc:creator>
  <dc:description/>
  <dc:language>en-US</dc:language>
  <cp:lastModifiedBy>Administrator</cp:lastModifiedBy>
  <dcterms:modified xsi:type="dcterms:W3CDTF">2016-01-26T09:00:2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