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清城区石角镇中心幼儿园申报清远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一级幼儿园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议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后续发展建议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一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继续加大投入，进一步改善办园条件。一是完善</w:t>
      </w:r>
      <w:r>
        <w:rPr>
          <w:rFonts w:eastAsia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eastAsia="仿宋_GB2312"/>
          <w:bCs/>
          <w:sz w:val="32"/>
          <w:szCs w:val="32"/>
        </w:rPr>
        <w:t>米塑胶直跑道缓冲区改造。二是完善班级多媒体建设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Cs/>
          <w:sz w:val="32"/>
          <w:szCs w:val="32"/>
        </w:rPr>
        <w:t>加强教师现代教育技术技能的培训，充分发挥</w:t>
      </w:r>
      <w:r>
        <w:rPr>
          <w:rFonts w:ascii="仿宋_GB2312" w:hAnsi="仿宋_GB2312" w:eastAsia="仿宋_GB2312"/>
          <w:kern w:val="2"/>
          <w:sz w:val="32"/>
          <w:szCs w:val="32"/>
        </w:rPr>
        <w:t>现代化教育装备为教育教学服务的效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进一步加强园本教研、培训工作。探索适合教师专业发展和要求的教研形式，以研促改，积极构建特色园本课程，实现内涵式发展。加强新教师和转岗教师的培训力度，提高培训的针对性和实效性。大力塑造有影响力的学科带头人，培育上档次的教科研成果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扣分原因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both"/>
        <w:rPr>
          <w:rFonts w:ascii="仿宋_GB2312" w:hAnsi="仿宋_GB2312" w:eastAsia="仿宋_GB2312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黑体" w:ascii="仿宋_GB2312" w:hAnsi="仿宋_GB2312"/>
          <w:b w:val="false"/>
          <w:bCs/>
          <w:sz w:val="28"/>
          <w:szCs w:val="28"/>
          <w:lang w:eastAsia="zh-CN"/>
        </w:rPr>
      </w:r>
    </w:p>
    <w:tbl>
      <w:tblPr>
        <w:tblW w:w="8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920"/>
      </w:tblGrid>
      <w:tr>
        <w:trPr>
          <w:trHeight w:val="5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扣分原因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园门口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高低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平。</w:t>
            </w:r>
          </w:p>
        </w:tc>
      </w:tr>
      <w:tr>
        <w:trPr>
          <w:trHeight w:val="9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大班卫生间未设立性别分隔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图书复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本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音像资料种类少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人员配备不足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部分保育员学历不达标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一日生活环节与环节之间等待的现象比较明显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食物留样量不足，食物的品种花式不够丰富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健康档案、成长档案不够规范。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目标不能很好地体现幼儿的年龄特点及发展水平，教师组织活动的形式未能很好体现幼儿教育的特点。</w:t>
            </w:r>
          </w:p>
        </w:tc>
      </w:tr>
      <w:tr>
        <w:trPr>
          <w:trHeight w:val="9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班级的区角设计不够科学，实操性不强，购买和自制的教玩具品种较单一、数量较少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反映教职工与幼儿伙食帐目分开的资料。</w:t>
            </w:r>
          </w:p>
        </w:tc>
      </w:tr>
    </w:tbl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48:37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