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佛冈县城北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幼儿园申报清远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一级幼儿园督导评估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整改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建议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后续发展建议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继续加大资金投入，按照市一级幼儿园的标准建设幼儿园的保健室和保安室，不断完善功能场室的建设和使用，添置教育教学设备设施，更新幼儿饮用水设备和杯架，根据幼儿的身高要求配备科学实用的桌椅、睡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进一步加大师资队伍建设力度，</w:t>
      </w:r>
      <w:r>
        <w:rPr>
          <w:rFonts w:ascii="仿宋" w:hAnsi="仿宋" w:cs="仿宋_GB2312" w:eastAsia="仿宋"/>
          <w:sz w:val="32"/>
          <w:szCs w:val="32"/>
        </w:rPr>
        <w:t>争取落实教师编制，稳定教师队伍以确保幼儿园的可持续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（三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_GB2312" w:eastAsia="仿宋"/>
          <w:sz w:val="32"/>
          <w:szCs w:val="32"/>
        </w:rPr>
        <w:t>加大教科研力度，加强幼儿园挖掘乡土资源，开展主题活动的研究，进一步丰富办学内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（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教学楼增设的一条楼梯仍然在建中，园方承诺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完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并承诺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秋季学期起办园规模减少一个教学班，并利用该活动室和寝室设置音乐活动室和综合游戏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jc w:val="both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  <w:lang w:eastAsia="zh-CN"/>
        </w:rPr>
        <w:t>二、</w:t>
      </w:r>
      <w:r>
        <w:rPr>
          <w:rFonts w:ascii="新宋体" w:hAnsi="新宋体" w:cs="新宋体" w:eastAsia="新宋体"/>
          <w:b/>
          <w:bCs/>
          <w:sz w:val="44"/>
          <w:szCs w:val="44"/>
        </w:rPr>
        <w:t>扣分原因</w:t>
      </w:r>
      <w:r>
        <w:rPr>
          <w:rFonts w:ascii="新宋体" w:hAnsi="新宋体" w:cs="新宋体" w:eastAsia="新宋体"/>
          <w:b/>
          <w:bCs/>
          <w:sz w:val="44"/>
          <w:szCs w:val="44"/>
          <w:lang w:eastAsia="zh-CN"/>
        </w:rPr>
        <w:t>：</w:t>
      </w:r>
    </w:p>
    <w:tbl>
      <w:tblPr>
        <w:tblW w:w="91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8340"/>
      </w:tblGrid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扣分原因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号教学楼增加的一条楼梯在建中，未完工。</w:t>
            </w:r>
          </w:p>
        </w:tc>
      </w:tr>
      <w:tr>
        <w:trPr>
          <w:trHeight w:val="10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疗保健室设置不够规范，隔离室未配置紫外线消毒灯，保健器材数量不足。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教设备数量不足，自制教玩具较单一，欠层次。</w:t>
            </w:r>
          </w:p>
        </w:tc>
      </w:tr>
      <w:tr>
        <w:trPr>
          <w:trHeight w:val="10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参、工具书未达标，音像资料数量不足，未建立教育信息资源库，利用信息技术和网络资源教学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阶段性总结、分析、后续发展方案，办园特色未形成。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各类岗位职责考核不明确，各种组织机构未发挥作用。</w:t>
            </w:r>
          </w:p>
        </w:tc>
      </w:tr>
      <w:tr>
        <w:trPr>
          <w:trHeight w:val="6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8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教师成长档案。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根据季节安排幼儿一日作息时间，无建立科学的生活常规。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格锻炼记录无分析、无评价，未建立健康个案，幼儿健康档案不够规范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种表格欠分析评价。</w:t>
            </w:r>
          </w:p>
        </w:tc>
      </w:tr>
      <w:tr>
        <w:trPr>
          <w:trHeight w:val="6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未按要求进行带量营养食谱统计、分析、评价；食物贮存欠规范。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全检查内容不够具体。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向家长和教职工宣传卫生保健和科学育儿的力度不足。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未能很好达到以游戏为基本的教育形式。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关注幼儿活动过程的评价，无建立幼儿成长档案。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室规划欠合理，活动区（角）的设置不够科学。</w:t>
            </w:r>
          </w:p>
        </w:tc>
      </w:tr>
      <w:tr>
        <w:trPr>
          <w:trHeight w:val="5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提供年度财务审计合格资料。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swiss"/>
    <w:pitch w:val="default"/>
  </w:font>
  <w:font w:name="新宋体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5:22:00Z</dcterms:created>
  <dc:creator>User</dc:creator>
  <dc:description/>
  <dc:language>en-US</dc:language>
  <cp:lastModifiedBy>Administrator</cp:lastModifiedBy>
  <dcterms:modified xsi:type="dcterms:W3CDTF">2016-01-25T08:50:18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