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先进制造业发展专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普惠性制造业投资奖励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测算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项目属于制造业行业，行业代码为：  ，符合国家和省产业政策，申报固定资产投资额符合“固定资产投资纳统项目”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测算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年内在质量、安全、环保等方面未发生重大事故，不属于失信被执行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strike w:val="false"/>
                <w:dstrike w:val="false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设立了专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或附属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行核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因投资减少、市场因素影响等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3:48:00Z</dcterms:created>
  <dc:creator>张雄山</dc:creator>
  <dc:description/>
  <dc:language>en-US</dc:language>
  <cp:lastModifiedBy>user</cp:lastModifiedBy>
  <dcterms:modified xsi:type="dcterms:W3CDTF">2022-06-19T17:36:09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