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证明事项告知承诺书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(</w:t>
      </w:r>
      <w:r>
        <w:rPr>
          <w:b w:val="false"/>
          <w:bCs w:val="false"/>
          <w:sz w:val="30"/>
          <w:szCs w:val="30"/>
          <w:lang w:val="en-US" w:eastAsia="zh-CN"/>
        </w:rPr>
        <w:t>建设工程验线</w:t>
      </w:r>
      <w:r>
        <w:rPr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  <w:lang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申请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lang w:val="en-US" w:eastAsia="zh-CN"/>
        </w:rPr>
        <w:t xml:space="preserve">_______________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件类型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身份证</w:t>
      </w:r>
      <w:r>
        <w:rPr>
          <w:rFonts w:ascii="宋体" w:hAnsi="宋体" w:cs="宋体"/>
          <w:sz w:val="28"/>
          <w:szCs w:val="28"/>
          <w:lang w:val="en-US" w:eastAsia="zh-CN"/>
        </w:rPr>
        <w:t>□军官证□残疾人证□营业执照□其他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证件号码：</w:t>
      </w:r>
      <w:r>
        <w:rPr>
          <w:sz w:val="28"/>
          <w:szCs w:val="28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行政机关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u w:val="single"/>
          <w:lang w:val="en-US" w:eastAsia="zh-CN"/>
        </w:rPr>
        <w:t>清远市自然资源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行政机关告知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证明事项名称和证明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证明事项试行告知承诺制，申请人可以自主选择是否采用告知承诺制方式办理。不愿承诺或者无法承诺的，应当提交法律法规或者国务院决定要求的证明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身份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营业执照，证明申请人符合申请的合法身份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用途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：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法规设定依据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华人民共和国行政许可法》第三十一条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的效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书面承诺符合告知的条件、要求，并愿意承担不实承诺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责任。申请人作出承诺后，行政机关不再索要有关证明，依据申请人的承诺办理相关事项。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政机关核查权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申请人选择采用告知承诺制方式办理的证明事项，清远市自然资源局有权根据实际情况，采用书面核查、网络核验、实地调查、公示核查等方式，对申请人是否符合承诺的情况进行核查。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实承诺的责任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事项告知承诺失信行为信息纳入</w:t>
      </w:r>
      <w:r>
        <w:rPr>
          <w:color w:val="FF0000"/>
          <w:sz w:val="28"/>
          <w:szCs w:val="28"/>
          <w:lang w:val="en-US" w:eastAsia="zh-CN"/>
        </w:rPr>
        <w:t>清远市公共信用信息平台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申请人隐瞒真实情况、提供虚假承诺办理有关事项的，依据《中华人民共和国行政许可法》第六十九条、七十条、七十八条、七十九条的规定处理。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承诺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现作出下列承诺：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已经知晓清远市自然资源局告知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部内容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符合清远市自然资源局告知的条件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求，并选择对以下证明事项采用告知承诺制办理：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营业执照  □身份证  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愿意承担不实承诺的法律责任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填写的告知承诺内容信息真实、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确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上述承诺是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真实的意思表示。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申请人：</w:t>
      </w:r>
      <w:r>
        <w:rPr>
          <w:sz w:val="28"/>
          <w:szCs w:val="28"/>
          <w:u w:val="single"/>
          <w:lang w:val="en-US" w:eastAsia="zh-CN"/>
        </w:rPr>
        <w:t>（签名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  <w:lang w:val="en-US" w:eastAsia="zh-CN"/>
        </w:rPr>
        <w:t>盖章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清远市自然资源局（公章）：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本文书一式两份，清远市自然资源局与申请人各执一份）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陈洁仪</dc:creator>
  <dc:description/>
  <dc:language>en-US</dc:language>
  <cp:lastModifiedBy/>
  <dcterms:modified xsi:type="dcterms:W3CDTF">2021-09-17T02:23:44Z</dcterms:modified>
  <cp:revision>0</cp:revision>
  <dc:subject/>
  <dc:title>陈洁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