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Times New Roman Regular;Times New Roman"/>
          <w:spacing w:val="-23"/>
          <w:sz w:val="32"/>
          <w:szCs w:val="32"/>
        </w:rPr>
      </w:pPr>
      <w:r>
        <w:rPr>
          <w:rFonts w:ascii="黑体" w:hAnsi="黑体" w:cs="Times New Roman Regular;Times New Roman" w:eastAsia="黑体"/>
          <w:spacing w:val="-23"/>
          <w:sz w:val="32"/>
          <w:szCs w:val="32"/>
        </w:rPr>
        <w:t>附件</w:t>
      </w:r>
      <w:r>
        <w:rPr>
          <w:rFonts w:eastAsia="黑体" w:cs="Times New Roman Regular;Times New Roman" w:ascii="黑体" w:hAnsi="黑体"/>
          <w:spacing w:val="-23"/>
          <w:sz w:val="32"/>
          <w:szCs w:val="32"/>
        </w:rPr>
        <w:t>2</w:t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pacing w:val="-23"/>
          <w:sz w:val="52"/>
          <w:szCs w:val="52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bCs/>
          <w:spacing w:val="-23"/>
          <w:sz w:val="52"/>
          <w:szCs w:val="52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bCs/>
          <w:sz w:val="52"/>
          <w:szCs w:val="52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bCs/>
          <w:sz w:val="52"/>
          <w:szCs w:val="52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</w:rPr>
        <w:t>工业遗产保护利用</w:t>
      </w: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  <w:lang w:eastAsia="zh-CN"/>
        </w:rPr>
        <w:t>典型</w:t>
      </w: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</w:rPr>
        <w:t>案例</w:t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Cs/>
          <w:sz w:val="52"/>
          <w:szCs w:val="52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  <w:lang w:eastAsia="zh-CN"/>
        </w:rPr>
        <w:t>申报</w:t>
      </w:r>
      <w:r>
        <w:rPr>
          <w:rFonts w:ascii="Times New Roman Regular;Times New Roman" w:hAnsi="Times New Roman Regular;Times New Roman" w:cs="Times New Roman Regular;Times New Roman" w:eastAsia="方正小标宋简体"/>
          <w:bCs/>
          <w:sz w:val="52"/>
          <w:szCs w:val="52"/>
        </w:rPr>
        <w:t>表</w:t>
      </w:r>
    </w:p>
    <w:p>
      <w:pPr>
        <w:pStyle w:val="Normal"/>
        <w:ind w:firstLine="1680"/>
        <w:rPr>
          <w:rFonts w:ascii="Times New Roman Regular;Times New Roman" w:hAnsi="Times New Roman Regular;Times New Roman" w:eastAsia="仿宋_GB2312" w:cs="Times New Roman Regular;Times New Roman"/>
          <w:bCs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bCs/>
          <w:sz w:val="28"/>
          <w:szCs w:val="22"/>
        </w:rPr>
      </w:r>
    </w:p>
    <w:p>
      <w:pPr>
        <w:pStyle w:val="Normal"/>
        <w:ind w:firstLine="1680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spacing w:lineRule="auto" w:line="48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        </w:t>
      </w:r>
    </w:p>
    <w:p>
      <w:pPr>
        <w:pStyle w:val="Normal"/>
        <w:spacing w:lineRule="auto" w:line="480"/>
        <w:ind w:firstLine="1840"/>
        <w:rPr>
          <w:rFonts w:ascii="Times New Roman Regular;Times New Roman" w:hAnsi="Times New Roman Regular;Times New Roman" w:eastAsia="仿宋_GB2312" w:cs="Times New Roman Regular;Times New Roman"/>
          <w:w w:val="90"/>
          <w:sz w:val="32"/>
          <w:szCs w:val="32"/>
          <w:u w:val="single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案例名称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8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  <w:u w:val="single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申报单位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840"/>
        <w:rPr>
          <w:rFonts w:ascii="Times New Roman Regular;Times New Roman" w:hAnsi="Times New Roman Regular;Times New Roman" w:eastAsia="仿宋_GB2312" w:cs="Times New Roman Regular;Times New Roman"/>
          <w:sz w:val="30"/>
          <w:szCs w:val="30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填表日期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2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sz w:val="32"/>
          <w:szCs w:val="22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国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家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文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物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2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局</w:t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sz w:val="32"/>
          <w:szCs w:val="22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22"/>
        </w:rPr>
        <w:t>工业和信息化部</w:t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sz w:val="32"/>
          <w:szCs w:val="2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2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年印制</w:t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sz w:val="36"/>
          <w:szCs w:val="36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请如实填写各项申报内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填写字体要求为仿宋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_GB2312</w:t>
      </w:r>
      <w:r>
        <w:rPr>
          <w:rFonts w:ascii="仿宋_GB2312" w:hAnsi="仿宋_GB2312" w:cs="Times New Roman Regular;Times New Roman" w:eastAsia="仿宋_GB2312"/>
          <w:sz w:val="32"/>
          <w:szCs w:val="32"/>
          <w:lang w:eastAsia="zh-CN"/>
        </w:rPr>
        <w:t>小四号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，所有数字一律使用阿拉伯数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3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填写内容较多的，可适当增加表格行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仿宋_GB2312" w:hAnsi="仿宋_GB2312"/>
          <w:sz w:val="32"/>
          <w:szCs w:val="32"/>
        </w:rPr>
        <w:t>4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请使用</w:t>
      </w:r>
      <w:r>
        <w:rPr>
          <w:rFonts w:eastAsia="仿宋_GB2312" w:cs="Times New Roman Regular;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 Regular;Times New Roman" w:eastAsia="仿宋_GB2312"/>
          <w:sz w:val="32"/>
          <w:szCs w:val="32"/>
        </w:rPr>
        <w:t>纸双面打印申报表，左侧装订。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78"/>
        <w:gridCol w:w="1039"/>
        <w:gridCol w:w="1348"/>
        <w:gridCol w:w="1695"/>
        <w:gridCol w:w="1254"/>
        <w:gridCol w:w="1684"/>
      </w:tblGrid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案例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遗产所在地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建成年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申报领域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 xml:space="preserve">工业文化地标建设领域 □工业博物馆文化传播领域 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 xml:space="preserve">工业文化教育实践领域 □工业旅游创新发展领域 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其他（             ）</w:t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 xml:space="preserve">是否为全国重点文物保护单位 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填写名称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是否为全国爱国主义教育示范基地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填写名称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是否在革命老区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老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称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是否为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156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项重点工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厂名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程名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是否为三线建设项目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名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否</w:t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蕴含何种红色基因或精神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3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与党史</w:t>
            </w:r>
          </w:p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重大事件</w:t>
            </w:r>
          </w:p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或与工业精神的重要关联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在党的历史上特别是新民主主义革命时期发挥的重大作用、产生的重大影响；或者与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两弹一星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”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精神、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劳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精神等中国共产党人的精神谱系所包含工业精神的相关性。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要求充分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挖掘精神内涵和实质，突出重要人物，讲好工业故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条数不限，每条不超过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。</w:t>
            </w:r>
          </w:p>
        </w:tc>
      </w:tr>
      <w:tr>
        <w:trPr>
          <w:trHeight w:val="1394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可利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资源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相关内部资源（核心价值、历史沿革、可利用核心物项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相关外部资源（自然条件、人口交通条件、产业结构、可联动资源、相关政策资金支持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以上每条不超过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。</w:t>
            </w:r>
          </w:p>
        </w:tc>
      </w:tr>
      <w:tr>
        <w:trPr>
          <w:trHeight w:val="1389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保护利用情况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在传承红色基因和工业精神等方面的有力举措和成效（包括经济效益、社会效益等），以及下一步工作的考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条数不限，每条不超过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字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89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创新与</w:t>
            </w:r>
          </w:p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突破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重点介绍案例的创新点，在业内所处水平，实现了哪些突破，以及知识产权情况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条数不限，每条不超过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字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32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其他相关情况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案例获奖情况。获奖时间、奖项名称、授奖单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案例引起的社会舆论正面评价、大众科普价值等正向意义（如有，应说明评价主体，信息来源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案例相关图片、视频等（可附网盘或另提供附件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企业营业执照复印件和相关资质证明，如为联合体单位时应使用牵头单位资质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产权单位承诺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诺如实提供本次调研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调研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国家保密管理规定要求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单位对所提供材料的真实性、安全性负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权单位盖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59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推荐意见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该案例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单位（盖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eastAsia="方正小标宋简体" w:cs="Times New Roman Regular;Times New Roman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sz w:val="36"/>
          <w:szCs w:val="36"/>
        </w:rPr>
      </w:r>
    </w:p>
    <w:p>
      <w:pPr>
        <w:pStyle w:val="Normal"/>
        <w:widowControl/>
        <w:spacing w:lineRule="exact" w:line="560"/>
        <w:ind w:firstLine="420"/>
        <w:jc w:val="left"/>
        <w:rPr>
          <w:rFonts w:ascii="Times New Roman Regular;Times New Roman" w:hAnsi="Times New Roman Regular;Times New Roman" w:eastAsia="方正小标宋简体" w:cs="Times New Roman Regular;Times New Roman"/>
          <w:color w:val="000000"/>
          <w:sz w:val="36"/>
          <w:szCs w:val="36"/>
        </w:rPr>
      </w:pPr>
      <w:r>
        <w:rPr>
          <w:rFonts w:eastAsia="方正小标宋简体" w:cs="Times New Roman Regular;Times New Roman" w:ascii="Times New Roman Regular;Times New Roman" w:hAnsi="Times New Roman Regular;Times New Roman"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19" w:right="1519" w:gutter="0" w:header="851" w:top="1327" w:footer="992" w:bottom="132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Wingdings 2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b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0:26:00Z</dcterms:created>
  <dc:creator>程国锋</dc:creator>
  <dc:description/>
  <dc:language>en-US</dc:language>
  <cp:lastModifiedBy>greatwall</cp:lastModifiedBy>
  <dcterms:modified xsi:type="dcterms:W3CDTF">2024-07-10T10:35:05Z</dcterms:modified>
  <cp:revision>1</cp:revision>
  <dc:subject/>
  <dc:title>广东省工业和信息化厅 广东省文化和旅游厅转发工业和信息化部办公厅 国家文物局办公室关于开展工业类博物馆调查摸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