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会员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8:41:54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132016485474EA3926CC1437DEC7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