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bookmarkStart w:id="0" w:name="_Hlk16903"/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before="0" w:after="156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贷款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还本付息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基本情况</w:t>
      </w:r>
      <w:bookmarkEnd w:id="0"/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09" w:right="-624" w:hanging="67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highlight w:val="none"/>
          <w:lang w:val="zh-CN" w:bidi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bidi="zh-CN"/>
        </w:rPr>
        <w:t>申请企业（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eastAsia="zh-CN" w:bidi="zh-CN"/>
        </w:rPr>
        <w:t>盖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bidi="zh-CN"/>
        </w:rPr>
        <w:t xml:space="preserve">章）：                                  </w:t>
      </w:r>
    </w:p>
    <w:tbl>
      <w:tblPr>
        <w:tblW w:w="9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27"/>
        <w:gridCol w:w="1606"/>
        <w:gridCol w:w="1606"/>
        <w:gridCol w:w="1837"/>
      </w:tblGrid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放贷银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合同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用途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金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利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贷款时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按合同实际起止时间填报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  <w:t>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 月   日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至    年   月   日</w:t>
            </w:r>
          </w:p>
        </w:tc>
      </w:tr>
      <w:tr>
        <w:trPr>
          <w:trHeight w:val="737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日至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 xml:space="preserve">2024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还本付息明细</w:t>
            </w:r>
          </w:p>
        </w:tc>
      </w:tr>
      <w:tr>
        <w:trPr>
          <w:trHeight w:val="363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时间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实际还款本金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实际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支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利息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还款总金额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金额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发票号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lang w:eastAsia="zh-CN"/>
              </w:rPr>
              <w:t>合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" w:eastAsia="zh-CN"/>
              </w:rPr>
              <w:t>——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如此表分页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则每页都须盖章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tLeast" w:line="240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一份贷款合同一张表，如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有多笔贷款可自行添加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此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表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7:09:00Z</dcterms:created>
  <dc:creator>hasee</dc:creator>
  <dc:description/>
  <dc:language>en-US</dc:language>
  <cp:lastModifiedBy>刘柏麟</cp:lastModifiedBy>
  <cp:lastPrinted>2019-02-04T16:47:00Z</cp:lastPrinted>
  <dcterms:modified xsi:type="dcterms:W3CDTF">2024-06-27T09:07:34Z</dcterms:modified>
  <cp:revision>3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