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bookmarkStart w:id="0" w:name="_Hlk16108"/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专精特新中小企业贷款贴息</w:t>
      </w:r>
      <w:bookmarkEnd w:id="0"/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  <w:lang w:val="en-US" w:eastAsia="zh-CN" w:bidi="ar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1620"/>
        <w:gridCol w:w="424"/>
        <w:gridCol w:w="903"/>
        <w:gridCol w:w="1107"/>
        <w:gridCol w:w="746"/>
        <w:gridCol w:w="34"/>
        <w:gridCol w:w="1098"/>
        <w:gridCol w:w="402"/>
        <w:gridCol w:w="765"/>
        <w:gridCol w:w="915"/>
        <w:gridCol w:w="120"/>
        <w:gridCol w:w="1444"/>
      </w:tblGrid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盖章）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" w:name="f144080"/>
            <w:bookmarkStart w:id="2" w:name="f177156"/>
            <w:bookmarkStart w:id="3" w:name="f144080"/>
            <w:bookmarkStart w:id="4" w:name="f177156"/>
            <w:bookmarkEnd w:id="3"/>
            <w:bookmarkEnd w:id="4"/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曾用名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日期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5" w:name="f177158"/>
            <w:bookmarkStart w:id="6" w:name="f144082"/>
            <w:bookmarkStart w:id="7" w:name="f177158"/>
            <w:bookmarkStart w:id="8" w:name="f144082"/>
            <w:bookmarkEnd w:id="7"/>
            <w:bookmarkEnd w:id="8"/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    址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9" w:name="f177161"/>
            <w:bookmarkStart w:id="10" w:name="f144085"/>
            <w:bookmarkStart w:id="11" w:name="f177161"/>
            <w:bookmarkStart w:id="12" w:name="f144085"/>
            <w:bookmarkEnd w:id="11"/>
            <w:bookmarkEnd w:id="12"/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性质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3" w:name="f144086"/>
            <w:bookmarkStart w:id="14" w:name="f177162"/>
            <w:bookmarkStart w:id="15" w:name="f144086"/>
            <w:bookmarkStart w:id="16" w:name="f177162"/>
            <w:bookmarkEnd w:id="15"/>
            <w:bookmarkEnd w:id="16"/>
          </w:p>
        </w:tc>
      </w:tr>
      <w:tr>
        <w:trPr>
          <w:trHeight w:val="69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7" w:name="f177186"/>
            <w:bookmarkStart w:id="18" w:name="f144110"/>
            <w:bookmarkStart w:id="19" w:name="f177186"/>
            <w:bookmarkStart w:id="20" w:name="f144110"/>
            <w:bookmarkEnd w:id="19"/>
            <w:bookmarkEnd w:id="20"/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bookmarkStart w:id="21" w:name="f177187"/>
            <w:bookmarkStart w:id="22" w:name="f144111"/>
            <w:bookmarkEnd w:id="21"/>
            <w:bookmarkEnd w:id="2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类型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有效期内的省级专精特新中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>如是，有效期起止时间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年   月 日至   年  月  日</w:t>
            </w:r>
          </w:p>
        </w:tc>
      </w:tr>
      <w:tr>
        <w:trPr>
          <w:trHeight w:val="56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银行开户名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本账户开户银行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23" w:name="f177163"/>
            <w:bookmarkStart w:id="24" w:name="f144087"/>
            <w:bookmarkStart w:id="25" w:name="f177163"/>
            <w:bookmarkStart w:id="26" w:name="f144087"/>
            <w:bookmarkEnd w:id="25"/>
            <w:bookmarkEnd w:id="26"/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户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属行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vertAlign w:val="superscript"/>
                <w:lang w:val="en-US" w:eastAsia="zh-CN"/>
              </w:rPr>
              <w:t>1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位数代码及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具体细分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位数代码及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: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在海外有</w:t>
            </w:r>
          </w:p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分支机构或研发中心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企业生产经营情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小数点后保留两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资产总额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负债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资产负债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营业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中：主营业务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营业务收入增长率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经费占营业收入比重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  <w:lang w:eastAsia="zh-CN"/>
              </w:rPr>
              <w:t>主导产品所属领域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导产品名称（中文）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主导产品类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工业“六基”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核心基础零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核心基础元器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先进基础工艺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键基础材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关键软件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产业技术基础</w:t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符合制造强国战略十大重点产业领域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一代信息技术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高档数控机床和机器人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航天航空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海洋工程装备及高技术船舶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先进轨道交通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节能与新能源汽车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电力装备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农业装备领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材料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生物医药及高性能医疗器械领域</w:t>
            </w:r>
          </w:p>
        </w:tc>
      </w:tr>
      <w:tr>
        <w:trPr>
          <w:trHeight w:val="148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属于网络强国建设的产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如是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请打勾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信息基础设施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关键核心技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网络安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数据安全领域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1480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属于十大战略性支柱产业集群和十大战略性新兴产业集群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十大战略性支柱产业集群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新一代电子信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绿色石化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智能家电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汽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先进材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现代轻工纺织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软件与信息服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超高清视频显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生物医药与健康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现代农业与食品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十大战略性新兴产业集群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半导体与集成电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高端装备制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智能机器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区块链与量子信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前沿新材料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新能源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激光与增材制造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数字创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安全应急与环保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精密仪器设备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不属于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十大战略性支柱产业集群和十大战略性新兴产业集群</w:t>
            </w:r>
          </w:p>
        </w:tc>
      </w:tr>
      <w:tr>
        <w:trPr>
          <w:trHeight w:val="765" w:hRule="atLeast"/>
          <w:cantSplit w:val="true"/>
        </w:trPr>
        <w:tc>
          <w:tcPr>
            <w:tcW w:w="2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是否拥有国家级产业人才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atLeast"/>
          <w:cantSplit w:val="true"/>
        </w:trPr>
        <w:tc>
          <w:tcPr>
            <w:tcW w:w="10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申请贷款贴息项目情况（一个贷款合同填写一行，自行增加）</w:t>
            </w:r>
          </w:p>
        </w:tc>
      </w:tr>
      <w:tr>
        <w:trPr>
          <w:trHeight w:val="1229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放贷款银行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编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生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入库金额（万元）</w:t>
            </w:r>
          </w:p>
        </w:tc>
      </w:tr>
      <w:tr>
        <w:trPr>
          <w:trHeight w:val="7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69" w:hRule="atLeast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bookmarkStart w:id="27" w:name="g183718_i1_f183723"/>
            <w:bookmarkEnd w:id="27"/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市、区）工业和信息化主管部门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和信息化主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部门（盖章）：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日期：      年    月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bookmarkStart w:id="28" w:name="g183718_i1_f183727"/>
      <w:bookmarkEnd w:id="28"/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[1]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按照《国民经济行业分类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(GB/T 4754-2017)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》的大类行业填写所属行业。</w:t>
      </w:r>
    </w:p>
    <w:p>
      <w:pPr>
        <w:pStyle w:val="Normal"/>
        <w:widowControl/>
        <w:spacing w:lineRule="exact" w:line="400"/>
        <w:jc w:val="both"/>
        <w:rPr/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[2]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对照《统计用产品分类目录》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填写产品 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4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位数字代码及名称。无法按该目录分类的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可按行业惯例分类。如是新产品请标明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7:00Z</dcterms:created>
  <dc:creator>hasee</dc:creator>
  <dc:description/>
  <dc:language>en-US</dc:language>
  <cp:lastModifiedBy>刘柏麟</cp:lastModifiedBy>
  <cp:lastPrinted>2019-02-08T08:46:00Z</cp:lastPrinted>
  <dcterms:modified xsi:type="dcterms:W3CDTF">2024-06-28T01:59:52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