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/>
        </w:rPr>
      </w:pPr>
      <w:bookmarkStart w:id="0" w:name="_Hlk16903"/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5</w:t>
      </w:r>
    </w:p>
    <w:p>
      <w:pPr>
        <w:pStyle w:val="Normal"/>
        <w:spacing w:before="0" w:after="156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</w:rPr>
        <w:t>贷款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  <w:lang w:eastAsia="zh-CN"/>
        </w:rPr>
        <w:t>还本付息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</w:rPr>
        <w:t>基本情况</w:t>
      </w:r>
      <w:bookmarkEnd w:id="0"/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  <w:lang w:val="en-US" w:eastAsia="zh-CN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09" w:right="-624" w:hanging="676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  <w:szCs w:val="24"/>
          <w:highlight w:val="none"/>
          <w:lang w:val="zh-CN" w:bidi="zh-CN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zh-CN" w:bidi="zh-CN"/>
        </w:rPr>
        <w:t>申请企业（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zh-CN" w:eastAsia="zh-CN" w:bidi="zh-CN"/>
        </w:rPr>
        <w:t>盖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zh-CN" w:bidi="zh-CN"/>
        </w:rPr>
        <w:t xml:space="preserve">章）：                                  </w:t>
      </w:r>
    </w:p>
    <w:tbl>
      <w:tblPr>
        <w:tblW w:w="94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027"/>
        <w:gridCol w:w="1606"/>
        <w:gridCol w:w="1606"/>
        <w:gridCol w:w="1837"/>
      </w:tblGrid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放贷银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贷款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val="en-US" w:eastAsia="zh-CN"/>
              </w:rPr>
              <w:t>合同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贷款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eastAsia="zh-CN"/>
              </w:rPr>
              <w:t>用途</w:t>
            </w:r>
          </w:p>
        </w:tc>
        <w:tc>
          <w:tcPr>
            <w:tcW w:w="7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贷款金额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贷款利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</w:rPr>
              <w:t>贷款时间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</w:rPr>
              <w:t>按合同实际起止时间填报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</w:rPr>
              <w:t>)</w:t>
            </w:r>
          </w:p>
        </w:tc>
        <w:tc>
          <w:tcPr>
            <w:tcW w:w="7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年   月   日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至    年   月   日</w:t>
            </w:r>
          </w:p>
        </w:tc>
      </w:tr>
      <w:tr>
        <w:trPr>
          <w:trHeight w:val="737" w:hRule="atLeast"/>
        </w:trPr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 xml:space="preserve">2022 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 xml:space="preserve">年 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 xml:space="preserve">6 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 xml:space="preserve">月 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 xml:space="preserve">1 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 xml:space="preserve">日至 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 xml:space="preserve">2023 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 xml:space="preserve">年 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 xml:space="preserve">4 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 xml:space="preserve">月 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 xml:space="preserve">30 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日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还本付息明细</w:t>
            </w:r>
          </w:p>
        </w:tc>
      </w:tr>
      <w:tr>
        <w:trPr>
          <w:trHeight w:val="363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时间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实际还款本金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  <w:t>)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实际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eastAsia="zh-CN"/>
              </w:rPr>
              <w:t>支付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利息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还款总金额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  <w:t>)</w:t>
            </w:r>
          </w:p>
        </w:tc>
      </w:tr>
      <w:tr>
        <w:trPr>
          <w:trHeight w:val="363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val="en-US" w:eastAsia="zh-CN"/>
              </w:rPr>
              <w:t>金额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  <w:t>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eastAsia="zh-CN"/>
              </w:rPr>
              <w:t>发票号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年  月  日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年  月  日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年  月  日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年  月  日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年  月  日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年  月  日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年  月  日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年  月  日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lang w:eastAsia="zh-CN"/>
              </w:rPr>
              <w:t>合计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lang w:val="en" w:eastAsia="zh-CN"/>
              </w:rPr>
              <w:t>——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lang w:val="en" w:eastAsia="zh-CN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注：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1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如此表分页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则每页都须盖章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spacing w:lineRule="atLeast" w:line="240"/>
        <w:rPr/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一份贷款合同一张表，如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有多笔贷款可自行添加</w:t>
      </w:r>
      <w:r>
        <w:rPr>
          <w:rFonts w:ascii="仿宋_GB2312" w:hAnsi="仿宋_GB2312" w:cs="仿宋_GB2312" w:eastAsia="仿宋_GB2312"/>
          <w:kern w:val="0"/>
          <w:sz w:val="24"/>
          <w:szCs w:val="24"/>
          <w:lang w:eastAsia="zh-CN"/>
        </w:rPr>
        <w:t>此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表。</w:t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7:09:00Z</dcterms:created>
  <dc:creator>hasee</dc:creator>
  <dc:description/>
  <dc:language>en-US</dc:language>
  <cp:lastModifiedBy>user</cp:lastModifiedBy>
  <cp:lastPrinted>2019-02-04T08:47:00Z</cp:lastPrinted>
  <dcterms:modified xsi:type="dcterms:W3CDTF">2023-05-06T15:20:25Z</dcterms:modified>
  <cp:revision>3</cp:revision>
  <dc:subject/>
  <dc:title>版本：2006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