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-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先进制造业发展专项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(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普惠性制造业投资奖励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)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支持项目入库申报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2480"/>
        <w:gridCol w:w="2520"/>
        <w:gridCol w:w="1987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申报单位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统一社会信用代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所在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总投资额或执行额（万元）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责任人及联系电话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315" w:hRule="atLeast"/>
        </w:trPr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单位申报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符合国家和省产业政策，项目建设符合国家和省、市有关规定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项目未获得过省重大制造业项目投资奖励的支持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的所有材料均依据相关项目申报要求据实提供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本单位近三年未发生重大安全、环保、质量事故，信用状况良好，无失信行为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设立了专账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或附属账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进行核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自觉接受财政、工信、审计、纪检等部门的监督检查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如因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至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1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期间已列入测算的项目因投资减少、市场因素影响等累计未能按规定完成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亿元以上投资，因此造成省要求清算收回奖励资金的，承诺按照省的清算收回办法规定执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如违背相关承诺，愿意承担法律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申报单位法人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（公章）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期：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">
    <w:name w:val="文档结构图 New"/>
    <w:basedOn w:val="NewNewNewNewNewNewNewNewNewNewNewNewNew"/>
    <w:qFormat/>
    <w:pPr>
      <w:shd w:fill="000080" w:val="clear"/>
    </w:pPr>
    <w:rPr/>
  </w:style>
  <w:style w:type="paragraph" w:styleId="CharCharCharChar">
    <w:name w:val="Char Char Char Char"/>
    <w:basedOn w:val="New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5:48:00Z</dcterms:created>
  <dc:creator>张雄山</dc:creator>
  <dc:description/>
  <dc:language>en-US</dc:language>
  <cp:lastModifiedBy>user</cp:lastModifiedBy>
  <dcterms:modified xsi:type="dcterms:W3CDTF">2023-02-16T08:42:15Z</dcterms:modified>
  <cp:revision>1</cp:revision>
  <dc:subject/>
  <dc:title>张雄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