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-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先进制造业发展专项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(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普惠性制造业投资奖励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)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测算项目申报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项目属于制造业行业，行业代码为：  ，符合国家和省产业政策，申报固定资产投资额符合“固定资产投资纳统项目”范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测算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近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shd w:fill="FFFFFF" w:val="clear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</w:rPr>
              <w:t>年内在质量、安全、环保等方面未发生重大事故，不属于失信被执行人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shd w:fill="FFFFFF" w:val="clear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strike w:val="false"/>
                <w:dstrike w:val="false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年来在专项资金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申报、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</w:rPr>
              <w:t>管理、使用过程中不存在违法违规行为</w:t>
            </w:r>
            <w:r>
              <w:rPr>
                <w:rFonts w:ascii="仿宋_GB2312" w:hAnsi="仿宋_GB2312" w:cs="仿宋_GB2312" w:eastAsia="仿宋_GB2312"/>
                <w:strike w:val="false"/>
                <w:dstrike w:val="false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设立了专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或附属账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进行核算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测算的项目因投资减少、市场因素影响等累计未能按规定完成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3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3:48:00Z</dcterms:created>
  <dc:creator>张雄山</dc:creator>
  <dc:description/>
  <dc:language>en-US</dc:language>
  <cp:lastModifiedBy>user</cp:lastModifiedBy>
  <dcterms:modified xsi:type="dcterms:W3CDTF">2023-02-16T08:22:34Z</dcterms:modified>
  <cp:revision>1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