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bCs/>
          <w:sz w:val="28"/>
          <w:szCs w:val="28"/>
        </w:rPr>
      </w:pPr>
      <w:r>
        <w:rPr>
          <w:rFonts w:ascii="仿宋_GB2312;仿宋" w:hAnsi="仿宋_GB2312;仿宋" w:cs="黑体" w:eastAsia="仿宋_GB2312;仿宋"/>
          <w:bCs/>
          <w:sz w:val="28"/>
          <w:szCs w:val="28"/>
        </w:rPr>
        <w:t>附件</w:t>
      </w:r>
      <w:r>
        <w:rPr>
          <w:rFonts w:eastAsia="仿宋_GB2312;仿宋" w:cs="黑体" w:ascii="仿宋_GB2312;仿宋" w:hAnsi="仿宋_GB2312;仿宋"/>
          <w:bCs/>
          <w:sz w:val="28"/>
          <w:szCs w:val="28"/>
        </w:rPr>
        <w:t>5</w:t>
      </w:r>
      <w:r>
        <w:rPr>
          <w:rFonts w:ascii="仿宋_GB2312;仿宋" w:hAnsi="仿宋_GB2312;仿宋" w:cs="黑体" w:eastAsia="仿宋_GB2312;仿宋"/>
          <w:bCs/>
          <w:sz w:val="28"/>
          <w:szCs w:val="28"/>
        </w:rPr>
        <w:t>：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自觉遵守和维护住房和城乡建设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市场秩序承诺书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 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清远市住房和城乡建设局：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我已仔细阅读《自觉遵守和维护住房和城乡建设市场秩序承诺书》，理解其内容，现特向清远市住房和城乡建设局郑重做出如下承诺：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一、遵守制度。本企业自进入清远市住房和城乡建设市场之日起，将严格遵守法律法规、规章以及广东省、清远市有关住房和城乡建设市场管理的各项规章制度。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二、加强管理。保证管理人员到位、管理机构健全，以防止发生工程质量安全事故，自觉维护清远市住房和城乡建设市场秩序，履行各项应尽的义务。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三、信守合同。严格履行与建设单位、分包单位、材料供应商签订的合同，不发生因已方原因造成的重大违约事件。严格履行与职工签订的劳动合同等，及时支付工人工资，不发生因拖欠工资造成集体上访事件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四、合法经营。依法开展经营活动，严格按章纳税。如发生违法违规等行为，本企业愿意接受清远市住房和城乡建设局依法作出的行政处罚，并暂停在清远开展经营活动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五、若违背上述承诺内容，自愿接受有关违背承诺情况通报和公示，并承担相应的法律责任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六、同意将承诺和践诺信息作为我单位信用记录由“信用广东”网站归集并合规应用。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本承诺书一式两份，清远市住房和城乡建设局与承诺人各执一份。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承诺企业名称（公章）：       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法人代表（签名）：           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驻清远行政负责人 （签名）：  </w:t>
      </w:r>
    </w:p>
    <w:p>
      <w:pPr>
        <w:pStyle w:val="Normal"/>
        <w:rPr/>
      </w:pPr>
      <w:r>
        <w:rPr>
          <w:rFonts w:eastAsia="仿宋" w:cs="仿宋" w:ascii="仿宋" w:hAnsi="仿宋"/>
          <w:sz w:val="30"/>
          <w:szCs w:val="30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日期：     年     月    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03:27:00Z</dcterms:created>
  <dc:creator>ls</dc:creator>
  <dc:description/>
  <dc:language>en-US</dc:language>
  <cp:lastModifiedBy>微软用户</cp:lastModifiedBy>
  <dcterms:modified xsi:type="dcterms:W3CDTF">2021-06-16T07:53:08Z</dcterms:modified>
  <cp:revision>2</cp:revision>
  <dc:subject/>
  <dc:title>自觉遵守和维护住房和城乡建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