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方正仿宋_GBK;微软雅黑"/>
          <w:bCs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Cs/>
          <w:sz w:val="32"/>
        </w:rPr>
        <w:t>附件</w:t>
      </w:r>
      <w:r>
        <w:rPr>
          <w:rFonts w:eastAsia="方正小标宋_GBK;微软雅黑" w:cs="方正仿宋_GBK;微软雅黑" w:ascii="方正小标宋_GBK;微软雅黑" w:hAnsi="方正小标宋_GBK;微软雅黑"/>
          <w:bCs/>
          <w:sz w:val="32"/>
          <w:lang w:val="en-US" w:eastAsia="zh-CN"/>
        </w:rPr>
        <w:t>6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仿宋_GBK;微软雅黑"/>
          <w:sz w:val="32"/>
        </w:rPr>
      </w:pP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清远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市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  <w:lang w:eastAsia="zh-CN"/>
        </w:rPr>
        <w:t>奖励省级新型研发机构资金</w:t>
      </w:r>
      <w:r>
        <w:rPr>
          <w:rFonts w:ascii="方正小标宋_GBK;微软雅黑" w:hAnsi="方正小标宋_GBK;微软雅黑" w:cs="方正仿宋_GBK;微软雅黑" w:eastAsia="方正小标宋_GBK;微软雅黑"/>
          <w:b/>
          <w:bCs/>
          <w:sz w:val="32"/>
        </w:rPr>
        <w:t>申请表</w:t>
      </w:r>
      <w:r>
        <w:rPr>
          <w:rFonts w:ascii="方正小标宋_GBK;微软雅黑" w:hAnsi="方正小标宋_GBK;微软雅黑" w:cs="方正仿宋_GBK;微软雅黑" w:eastAsia="方正小标宋_GBK;微软雅黑"/>
          <w:sz w:val="32"/>
        </w:rPr>
        <w:t xml:space="preserve">          </w:t>
      </w:r>
    </w:p>
    <w:tbl>
      <w:tblPr>
        <w:tblW w:w="1059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45"/>
        <w:gridCol w:w="2640"/>
        <w:gridCol w:w="2070"/>
        <w:gridCol w:w="3135"/>
      </w:tblGrid>
      <w:tr>
        <w:trPr>
          <w:trHeight w:val="81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基本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名称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地址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法人代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证件号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身份证或护照）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企业联系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传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人邮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企业银行信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户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开户银行帐号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级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型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研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发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机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构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相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eastAsia="zh-CN"/>
              </w:rPr>
              <w:t>关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1"/>
              </w:rPr>
              <w:t>息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请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提供以下佐证材料</w:t>
            </w:r>
          </w:p>
        </w:tc>
      </w:tr>
      <w:tr>
        <w:trPr>
          <w:trHeight w:val="8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eastAsia="zh-CN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省新型研发机构相关认定通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型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</w:rPr>
                <w:t>研发机构申请资料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人营业执照、税务登记证、组织机构代码证复印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4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新型研发机构上一个会计年度的财务审计报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</w:tc>
      </w:tr>
      <w:tr>
        <w:trPr>
          <w:trHeight w:val="9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核心管理团队人员名单及其简介和主要业绩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申请单位声明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人以及本单位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郑重承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,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本次参与申报的资料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相关证明文件真实准确，并承担因资料虚假而产生的法律责任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法人代表签字（或签章）：                           （申请单位盖章）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县区科技主管部门意见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市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科技主管部门意见</w:t>
            </w:r>
          </w:p>
        </w:tc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单位负责人签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 xml:space="preserve">（单位盖章）  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日期：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pt;mso-position-vertical:top;mso-position-vertical-relative:text;margin-left:3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ewNewNewNewNewNewNew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nstc.gov.cn/tzgg/xgwd/201311120006.ra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43:00Z</dcterms:created>
  <dc:creator>Administrator</dc:creator>
  <dc:description/>
  <dc:language>en-US</dc:language>
  <cp:lastModifiedBy>fat茧-爱</cp:lastModifiedBy>
  <cp:lastPrinted>2018-03-29T10:34:00Z</cp:lastPrinted>
  <dcterms:modified xsi:type="dcterms:W3CDTF">2019-06-24T01:42:31Z</dcterms:modified>
  <cp:revision>13</cp:revision>
  <dc:subject/>
  <dc:title>惠州市高新技术企业认定资助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